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1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736"/>
        <w:gridCol w:w="2068"/>
        <w:gridCol w:w="2309"/>
        <w:gridCol w:w="2394"/>
      </w:tblGrid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КБК        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очненный пла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е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цент исполнения</w:t>
            </w:r>
          </w:p>
        </w:tc>
      </w:tr>
      <w:tr>
        <w:trPr>
          <w:trHeight w:val="590" w:hRule="atLeast"/>
          <w:cantSplit w:val="true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 202 15000 00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 202 15001 10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000 202 15001 10 0000 15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7 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8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9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выравнивание уровня бюджетной обеспечен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поддержку мер по обеспечению сбалансированности бюдже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 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800 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3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Расшифро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выделенных  из вышестоящего бюджета  средств по строке «Дотации» </w:t>
      </w:r>
      <w:r>
        <w:rPr>
          <w:b/>
          <w:sz w:val="24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6 месяц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b/>
          <w:sz w:val="24"/>
        </w:rPr>
        <w:t>2020 го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.</w:t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(руб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Глава Павловской  сельской  администрации                                                                  Е.А.Мельникова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дущий специалист                                                                                                                Е.Ю. Серикова </w:t>
      </w:r>
      <w:r>
        <w:rPr>
          <w:bCs/>
          <w:sz w:val="24"/>
        </w:rPr>
        <w:tab/>
      </w:r>
    </w:p>
    <w:sectPr>
      <w:type w:val="nextPage"/>
      <w:pgSz w:orient="landscape" w:w="16838" w:h="11906"/>
      <w:pgMar w:left="1134" w:right="1134" w:gutter="0" w:header="0" w:top="719" w:footer="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2:03:00Z</dcterms:created>
  <dc:creator>Левдик</dc:creator>
  <dc:description/>
  <cp:keywords/>
  <dc:language>en-US</dc:language>
  <cp:lastModifiedBy>User</cp:lastModifiedBy>
  <cp:lastPrinted>2008-06-04T16:20:00Z</cp:lastPrinted>
  <dcterms:modified xsi:type="dcterms:W3CDTF">2020-08-14T12:04:00Z</dcterms:modified>
  <cp:revision>67</cp:revision>
  <dc:subject/>
  <dc:title>3020100</dc:title>
</cp:coreProperties>
</file>