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ыделенных из бюджетов средств по строке «Субвенции» за 6 месяцев 2020 года</w:t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spacing w:lineRule="auto" w:line="240"/>
        <w:ind w:left="6372" w:firstLine="708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>(Руб.)</w:t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5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7182"/>
        <w:gridCol w:w="1816"/>
        <w:gridCol w:w="1539"/>
        <w:gridCol w:w="1515"/>
      </w:tblGrid>
      <w:tr>
        <w:trPr>
          <w:trHeight w:val="624" w:hRule="atLeast"/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БК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</w:rPr>
              <w:t>Наименов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очненный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л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полне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 исполнения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000 202 30000 0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 субъектов Российской Федерации и муниципальных образова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879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439,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000 202 35118 1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0879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39,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</w:tbl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4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Глава Павловской  сельской  администрации                                                                  Е.А.Мельникова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едущий специалист                                                                                                                Е.Ю. Серикова </w:t>
      </w:r>
      <w:r>
        <w:rPr>
          <w:bCs/>
          <w:sz w:val="24"/>
        </w:rPr>
        <w:tab/>
        <w:tab/>
        <w:tab/>
        <w:tab/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b/>
          <w:bCs/>
          <w:sz w:val="32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ыделенных из бюджетов средств по строке «Субсидии» за 6 месяцев 2020 года</w:t>
      </w:r>
    </w:p>
    <w:p>
      <w:pPr>
        <w:pStyle w:val="Normal"/>
        <w:widowControl w:val="false"/>
        <w:spacing w:lineRule="auto" w:line="240"/>
        <w:ind w:left="6372" w:firstLine="708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>(Руб.)</w:t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5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7182"/>
        <w:gridCol w:w="1816"/>
        <w:gridCol w:w="1539"/>
        <w:gridCol w:w="1515"/>
      </w:tblGrid>
      <w:tr>
        <w:trPr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БК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</w:rPr>
              <w:t>Наименов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очненный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л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полне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 исполнения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000 202 20000 00 0000 15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Павловской  сельской  администрации                                                                  Е.А.Мельникова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едущий специалист                                                                                                                Е.Ю. Серикова </w:t>
      </w:r>
      <w:r>
        <w:rPr>
          <w:bCs/>
          <w:sz w:val="24"/>
        </w:rPr>
        <w:tab/>
        <w:tab/>
      </w:r>
    </w:p>
    <w:sectPr>
      <w:type w:val="nextPage"/>
      <w:pgSz w:orient="landscape" w:w="16838" w:h="11906"/>
      <w:pgMar w:left="1701" w:right="612" w:gutter="0" w:header="0" w:top="21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2:10:00Z</dcterms:created>
  <dc:creator>Левдик</dc:creator>
  <dc:description/>
  <cp:keywords/>
  <dc:language>en-US</dc:language>
  <cp:lastModifiedBy>User</cp:lastModifiedBy>
  <cp:lastPrinted>2018-08-07T12:40:00Z</cp:lastPrinted>
  <dcterms:modified xsi:type="dcterms:W3CDTF">2020-08-17T09:37:00Z</dcterms:modified>
  <cp:revision>95</cp:revision>
  <dc:subject/>
  <dc:title>Расшифровка</dc:title>
</cp:coreProperties>
</file>