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Отчет о муниципальном долге Павловского  сельского поселения Унечского муниципального района Брянской области по состоянию на 01.01.2020 года и 01.07.2020год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Муниципальный  долг Павловского  сельского поселения Унечского муниципального района Брянской области на 01.01.2020года и  на 01.07.2020года составил 0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Глава Павловской  сельской  администрации                                         Е.А.Мельникова  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Ведущий специалист                                                                                   Е.Ю. Серикова </w:t>
      </w:r>
      <w:r>
        <w:rPr>
          <w:bCs/>
        </w:rPr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5:58:00Z</dcterms:created>
  <dc:creator>Архицкая</dc:creator>
  <dc:description/>
  <cp:keywords/>
  <dc:language>en-US</dc:language>
  <cp:lastModifiedBy>User</cp:lastModifiedBy>
  <dcterms:modified xsi:type="dcterms:W3CDTF">2020-08-14T12:05:00Z</dcterms:modified>
  <cp:revision>21</cp:revision>
  <dc:subject/>
  <dc:title/>
</cp:coreProperties>
</file>