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3.10.2017 г.     №3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,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  <w:t xml:space="preserve">Об утверждении Порядка получения муниципальными </w:t>
      </w:r>
    </w:p>
    <w:p>
      <w:pPr>
        <w:pStyle w:val="Style12"/>
        <w:rPr/>
      </w:pPr>
      <w:r>
        <w:rPr/>
        <w:t xml:space="preserve">служащими, замещающими должности муниципальной </w:t>
      </w:r>
    </w:p>
    <w:p>
      <w:pPr>
        <w:pStyle w:val="Style12"/>
        <w:rPr/>
      </w:pPr>
      <w:r>
        <w:rPr/>
        <w:t xml:space="preserve">службы в администрации Унечского муниципального </w:t>
      </w:r>
    </w:p>
    <w:p>
      <w:pPr>
        <w:pStyle w:val="Style12"/>
        <w:rPr/>
      </w:pPr>
      <w:r>
        <w:rPr/>
        <w:t xml:space="preserve">района, разрешения на участие на безвозмездной основе </w:t>
      </w:r>
    </w:p>
    <w:p>
      <w:pPr>
        <w:pStyle w:val="Style12"/>
        <w:rPr/>
      </w:pPr>
      <w:r>
        <w:rPr/>
        <w:t>в управлении некоммерческими организациями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 xml:space="preserve">статьи </w:t>
        </w:r>
      </w:hyperlink>
      <w:r>
        <w:rPr>
          <w:rFonts w:cs="Times New Roman" w:ascii="Times New Roman" w:hAnsi="Times New Roman"/>
          <w:sz w:val="24"/>
        </w:rPr>
        <w:t xml:space="preserve">14 Федерального закона от 02.03.2007 N 25-ФЗ «О муниципальной службе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статьей 42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06.10.2003 N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Утвердить Порядок получения муниципальными служащими, замещающими должности муниципальной службы в администрации Унечского муниципального района, разрешения на участие на безвозмездной основе в управлении некоммерческими организациями согласно приложению.</w:t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Ознакомить муниципальных служащих, замещающих должности муниципальной службы в администрации Унечского муниципального района, с настоящим постановлением.</w:t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Опубликовать постановление в муниципальном печатном средстве массовой информации «Унечский муниципальный  вестник» и разместить на официальном сайте администрации Унечского района в сети Интернет.</w:t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Рекомендовать руководителям органов местного самоуправления Унечского района, главам сельских поселений Унечского района принять аналогичные муниципальные акты.</w:t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Style12"/>
        <w:numPr>
          <w:ilvl w:val="0"/>
          <w:numId w:val="2"/>
        </w:numPr>
        <w:spacing w:lineRule="auto" w:line="264" w:before="0" w:after="0"/>
        <w:ind w:left="0" w:firstLine="284"/>
        <w:jc w:val="both"/>
        <w:rPr/>
      </w:pPr>
      <w:r>
        <w:rPr/>
        <w:t>Контроль исполнения постановления возложить на управляющего делами (руководителя аппарата) О.В.Свиридов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дминистрации района                                                                           Т.Д. Шлыг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чского района от «13» 10. 2017 № 341</w:t>
      </w:r>
    </w:p>
    <w:p>
      <w:pPr>
        <w:pStyle w:val="Normal"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8"/>
        </w:rPr>
      </w:r>
    </w:p>
    <w:p>
      <w:pPr>
        <w:pStyle w:val="Normal"/>
        <w:spacing w:lineRule="auto" w:line="240"/>
        <w:ind w:firstLine="403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0"/>
          <w:sz w:val="24"/>
          <w:szCs w:val="24"/>
        </w:rPr>
      </w:r>
    </w:p>
    <w:p>
      <w:pPr>
        <w:pStyle w:val="Style12"/>
        <w:jc w:val="center"/>
        <w:rPr/>
      </w:pPr>
      <w:r>
        <w:rPr>
          <w:b/>
        </w:rPr>
        <w:t>ПОРЯДОК</w:t>
        <w:br/>
      </w:r>
      <w:r>
        <w:rPr/>
        <w:t xml:space="preserve">получения муниципальными служащими, замещающими должности муниципальной службы в администрации Унечского муниципального района, разрешения на участие на безвозмездной основе в управлении некоммерческими организациями </w:t>
      </w:r>
    </w:p>
    <w:p>
      <w:pPr>
        <w:pStyle w:val="Style12"/>
        <w:jc w:val="center"/>
        <w:rPr/>
      </w:pPr>
      <w:r>
        <w:rPr/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Настоящим Порядком определяется процедура получения муниципальными служащими, замещающими должности муниципальной службы в администрации Унечского муниципального района (далее – муниципальные служащие), разрешения главы администрации Унечского района (далее – главы администрации)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– некоммерческая организация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В целях получения разрешения главы администрации на участие на безвозмездной основе в управлении некоммерческой организацией муниципальный служащий не позднее 14 рабочих дней до предполагаемой даты начала указанной деятельности направляет в администрацию Унечского района заявление о разрешении на участие на безвозмездной основе в управлении некоммерческой организацией (далее – заявление) по форме согласно приложению 1 к настоящему Порядку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К заявлению прилагается копия учредительного документа некоммерческой организации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 xml:space="preserve">Муниципальный служащий, участвующий на день утверждения настоящего Порядка на безвозмездной основе в управлении некоммерческой организацией, направляет соответствующее заявление в течение 30 календарных дней со дня утверждения настоящего Порядка. 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Вновь назначенный муниципальный служащий, участвующий на безвозмездной основе в управлении некоммерческой организацией на день назначения на должность муниципальной службы в администрации Унечского муниципального района, подает заявление в день назначения на указанную должность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Заявление составляется в отношении каждой некоммерческой организации, в управлении которой намерен принимать (принимает) участие муниципальный служащий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 xml:space="preserve">Заявление регистрируется отделом организационно – контрольной и кадровой работы администрации района в день его поступления  в журнале регистрации заявлений о разрешении на участие на безвозмездной основе в управлении некоммерческой организацией по форме согласно приложению 2 к настоящему Порядку и передается на ознакомление главе администрации, а копия зарегистрированного в установленном порядке заявления выдается муниципальному служащему. 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После ознакомления главой администрации заявление поступает в комиссию по урегулированию конфликта интересов администрации Унечского района, которая анализирует его на предмет наличия конфликта интересов или возможности возникновения конфликта интересов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По результатам рассмотрения заявления комиссией по урегулированию конфликта интересов администрации Унечского района готовится мотивированное заключение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Заявление, мотивированное заключение и другие материалы, полученные в ходе предварительного рассмотрения заявления, представляются главе администрации в течение семи рабочих дней со дня регистрации заявления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По результатам рассмотрения заявления и документов к нему издается распоряжение о разрешении (отказе в разрешении) участвовать на безвозмездной основе в управлении некоммерческой организацией (далее – распоряжение), в котором содержится одно из следующих решений:</w:t>
      </w:r>
    </w:p>
    <w:p>
      <w:pPr>
        <w:pStyle w:val="Style12"/>
        <w:spacing w:lineRule="auto" w:line="264" w:before="0" w:after="0"/>
        <w:ind w:left="284" w:hanging="0"/>
        <w:jc w:val="both"/>
        <w:rPr/>
      </w:pPr>
      <w:r>
        <w:rPr/>
        <w:t>1) разрешить муниципальному служащему участвовать на безвозмездной основе в управлении некоммерческой организацией;</w:t>
      </w:r>
    </w:p>
    <w:p>
      <w:pPr>
        <w:pStyle w:val="Style12"/>
        <w:spacing w:lineRule="auto" w:line="264" w:before="0" w:after="0"/>
        <w:ind w:left="284" w:hanging="0"/>
        <w:jc w:val="both"/>
        <w:rPr/>
      </w:pPr>
      <w:r>
        <w:rPr/>
        <w:t>2) отказать муниципальному служащему в разрешении участвовать на безвозмездной основе в управлении некоммерческой организацией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Отдел организационно – контрольной и кадровой работы администрации Унечского района уведомляет муниципального служащего о принятом решении путем ознакомления с распоряжением в течение трех рабочих дней со дня его подписания.</w:t>
      </w:r>
    </w:p>
    <w:p>
      <w:pPr>
        <w:pStyle w:val="Style12"/>
        <w:numPr>
          <w:ilvl w:val="0"/>
          <w:numId w:val="3"/>
        </w:numPr>
        <w:spacing w:lineRule="auto" w:line="264" w:before="0" w:after="0"/>
        <w:ind w:left="0" w:firstLine="284"/>
        <w:jc w:val="both"/>
        <w:rPr/>
      </w:pPr>
      <w:r>
        <w:rPr/>
        <w:t>Заявление и копия распоряжения приобщаются к личному делу муниципального служащего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7" w:right="6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Style12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BF9F1271FE0787E46CA79B514758AFD663DF9D8F17DCA9F2FC1037D32E6618C1C6F3A5C6822D49x8E5I" TargetMode="External"/><Relationship Id="rId3" Type="http://schemas.openxmlformats.org/officeDocument/2006/relationships/hyperlink" Target="consultantplus://offline/ref=85BF9F1271FE0787E46CA79B514758AFD663DF9D8E16DCA9F2FC1037D32E6618C1C6F3A5C682284Fx8E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45:00Z</dcterms:created>
  <dc:creator>Дмитроченко И.А.</dc:creator>
  <dc:description/>
  <cp:keywords/>
  <dc:language>en-US</dc:language>
  <cp:lastModifiedBy>Лосева Е.Ю.</cp:lastModifiedBy>
  <cp:lastPrinted>2017-10-12T11:09:00Z</cp:lastPrinted>
  <dcterms:modified xsi:type="dcterms:W3CDTF">2017-10-13T12:23:00Z</dcterms:modified>
  <cp:revision>8</cp:revision>
  <dc:subject/>
  <dc:title>Российская Федерация</dc:title>
</cp:coreProperties>
</file>