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48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caps/>
          <w:sz w:val="28"/>
        </w:rPr>
      </w:pPr>
      <w:r>
        <w:rPr>
          <w:caps/>
          <w:sz w:val="28"/>
        </w:rPr>
        <w:t>Унечский муниципальный район БРЯНСКой ОБЛАСТи</w:t>
      </w:r>
    </w:p>
    <w:p>
      <w:pPr>
        <w:pStyle w:val="Normal"/>
        <w:spacing w:lineRule="auto" w:line="360" w:before="0" w:after="120"/>
        <w:jc w:val="center"/>
        <w:rPr/>
      </w:pPr>
      <w:r>
        <w:rPr/>
        <w:t>УНЕЧСКИЙ РАЙОННЫЙ СОВЕТ НАРОДНЫХ ДЕПУТАТ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001"/>
      </w:tblGrid>
      <w:tr>
        <w:trPr>
          <w:trHeight w:val="664" w:hRule="atLeast"/>
        </w:trPr>
        <w:tc>
          <w:tcPr>
            <w:tcW w:w="9571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"/>
                <w:b/>
                <w:b/>
                <w:bCs/>
                <w:sz w:val="44"/>
                <w:szCs w:val="4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44"/>
                <w:szCs w:val="44"/>
                <w:lang w:eastAsia="en-US"/>
              </w:rPr>
              <w:t>РЕШЕНИЕ</w:t>
            </w:r>
          </w:p>
        </w:tc>
      </w:tr>
      <w:tr>
        <w:trPr/>
        <w:tc>
          <w:tcPr>
            <w:tcW w:w="557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23.05.2024 № 6-28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3300, г. Унеча, Брянской обл.</w:t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>Унечского муниципального района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>Брянской области за 2023 год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Рассмотрев отчет администрации Унечского района об исполнении бюджета Унечского муниципального района Брянской области за 2023 год, учитывая заключение Счетной палаты Унечского района, и заслушав информацию по данному вопросу, Унечский районный Совет народных депутатов отмечает следующее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 xml:space="preserve">В бюджет муниципального района за 2023 год поступило доходов 1 038 395 253,99 рублей, из них налоговых и неналоговых 284 284 729,62 рубля (27,38 %), безвозмездных перечислений из областного бюджета 728 914 611,33 рублей (70,20%), иных межбюджетных трансфертов на выполнение переданных району полномочий из бюджетов поселений 25 986 630,71 рублей (2,50%), возврат остатков безвозмездных перечислений, имеющих целевое назначение, прошлых лет -790 717,67 рублей (-0,08 %)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Плановые назначения по доходам исполнены на 99,3%, по налоговым и неналоговым доходам на 107,4%. Наибольший удельный вес в налоговых и неналоговых доходах занимают поступления налога на доходы физических лиц – 82,7 %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Плановые назначения по расходам исполнены на 93,4 %, и объем расходов составил 1 001 887 481,10 рублей. Наибольший удельный вес в общем объеме расходов приходится на отрасль «Образование» 62,8 %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На основании вышеизложенного, в соответствии со ст.264.5, ст.264.6 Бюджетного кодекса РФ, п.2 ч.10 ст.35 Федерального закона от 06.10.2003 № 131-ФЗ «Об общих принципах организации местного самоуправления в Российской Федерации», п.2 ч.1 ст.27 Устава Унечского муниципального района, Унечский  районный Совет народных депутатов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1. Утвердить отчет об исполнении бюджета Унечского муниципального района Брянской области за 2023 год по доходам в сумме 1 038 395 253,99 рублей, по расходам в сумме                  1 001 887 481,10 рублей с превышением доходов над расходами (профицит) в сумме 36 507 772,89 рублей и со следующими показателями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1) по доходам бюджета Унечского муниципального района Брянской области за 2023 год по кодам классификации доходов бюджетов согласно приложению 1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) по расходам бюджета Унечского муниципального района Брянской области за 2023 год по ведомственной структуре расходов бюджета согласно приложению 2;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3) по расходам бюджета Унечского муниципального района Брянской области за 2023 год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jc w:val="both"/>
        <w:rPr/>
      </w:pPr>
      <w:r>
        <w:rPr/>
        <w:tab/>
        <w:t>4) по источникам внутреннего финансирования дефицита бюджета Унечского муниципального района Брянской области за 2023 год согласно приложению 4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2. Рекомендовать администрации района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  <w:t>- продолжить работу, направленную на повышение объемов поступлений налоговых и неналоговых доходов, повышению эффективности администрирования доходов бюджета, усилить межведомственное взаимодействие на территории района с целью обеспечения мобилизации в бюджет налога на доходы физических лиц;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  <w:t>- активизировать работу по реализации мероприятий, направленных на повышение эффективности и результативности бюджетных расходов, повышению качества предоставления муниципальных услуг, эффективности функционирования сети муниципальных уч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Опубликовать настоящее реш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  <w:t>Глава Унечского района</w:t>
        <w:tab/>
        <w:tab/>
        <w:tab/>
        <w:tab/>
        <w:tab/>
        <w:tab/>
        <w:tab/>
        <w:tab/>
        <w:t xml:space="preserve">           М. А. Шатоб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Impact" w:hAnsi="Impact" w:cs="Impact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54:00Z</dcterms:created>
  <dc:creator>Матвеенко</dc:creator>
  <dc:description/>
  <cp:keywords/>
  <dc:language>en-US</dc:language>
  <cp:lastModifiedBy>Соколова Елена Михайловна</cp:lastModifiedBy>
  <cp:lastPrinted>2024-03-29T15:15:00Z</cp:lastPrinted>
  <dcterms:modified xsi:type="dcterms:W3CDTF">2024-08-01T09:23:00Z</dcterms:modified>
  <cp:revision>10</cp:revision>
  <dc:subject/>
  <dc:title/>
</cp:coreProperties>
</file>