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</w:t>
      </w:r>
    </w:p>
    <w:p>
      <w:pPr>
        <w:pStyle w:val="21"/>
        <w:spacing w:lineRule="auto" w:line="276"/>
        <w:rPr/>
      </w:pPr>
      <w:r>
        <w:rPr/>
        <w:t xml:space="preserve">о фактическом предоставлении межбюджетных трансфертов из бюджета Унечского муниципального района Брянской области бюджетам муниципальных образований, входящих в состав Унечского района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>за 2023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867"/>
        <w:gridCol w:w="1620"/>
        <w:gridCol w:w="1616"/>
      </w:tblGrid>
      <w:tr>
        <w:trPr>
          <w:trHeight w:val="62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ежбюджетных трансфертов (рублей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 на 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ено </w:t>
            </w:r>
            <w:r>
              <w:rPr/>
              <w:t>за 2023 год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ечское городское поселение Унечского муниципального района Брянской обла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4 5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3 133,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 1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4 229,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вайтенское сельское поселение Унечского муниципального района Брянской обла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8 9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8 469,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новичское сельское поселение Унечского муниципального района Брянской обла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5 6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9 981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5 1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1 485,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8 9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8 617,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огутнянское сельское поселение Унечского муниципального района Брянской обла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0 0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9 365,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35 5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6 635,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284 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052 118,9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rPr/>
      </w:pPr>
      <w:r>
        <w:rPr>
          <w:bCs/>
        </w:rPr>
        <w:t>Главный специалист</w:t>
        <w:tab/>
        <w:tab/>
        <w:tab/>
        <w:tab/>
        <w:tab/>
        <w:tab/>
        <w:tab/>
        <w:tab/>
        <w:t xml:space="preserve">В. В. Коржуно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54:00Z</dcterms:created>
  <dc:creator>Голенок</dc:creator>
  <dc:description/>
  <cp:keywords/>
  <dc:language>en-US</dc:language>
  <cp:lastModifiedBy>Соколова Елена Михайловна</cp:lastModifiedBy>
  <cp:lastPrinted>2022-05-16T16:21:00Z</cp:lastPrinted>
  <dcterms:modified xsi:type="dcterms:W3CDTF">2024-03-29T11:44:00Z</dcterms:modified>
  <cp:revision>3</cp:revision>
  <dc:subject/>
  <dc:title/>
</cp:coreProperties>
</file>