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2023 год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701"/>
        <w:gridCol w:w="1559"/>
        <w:gridCol w:w="1418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9 347 35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9 347 3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 1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9 1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0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0 231 35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0 231 35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,0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/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27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4-02-26T11:23:00Z</dcterms:modified>
  <cp:revision>3</cp:revision>
  <dc:subject/>
  <dc:title>3020500</dc:title>
</cp:coreProperties>
</file>