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сид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2023 год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 w:val="6"/>
          <w:szCs w:val="22"/>
        </w:rPr>
      </w:pPr>
      <w:r>
        <w:rPr>
          <w:rFonts w:cs="Times New Roman" w:ascii="Times New Roman" w:hAnsi="Times New Roman"/>
          <w:bCs/>
          <w:sz w:val="6"/>
          <w:szCs w:val="22"/>
        </w:rPr>
        <w:t xml:space="preserve"> </w:t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  <w:szCs w:val="22"/>
        </w:rPr>
        <w:t>(рублей</w:t>
      </w:r>
      <w:r>
        <w:rPr/>
        <w:t>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9"/>
        <w:gridCol w:w="1842"/>
        <w:gridCol w:w="1701"/>
        <w:gridCol w:w="1418"/>
      </w:tblGrid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 пла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сполнен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а 2023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роцент исполнения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000 20220000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267 33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378 20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7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00 20225243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 xml:space="preserve">Субсидии бюджетам муниципальных районов на строительство и реконструкцию (модернизацию) объектов питьевого водоснаб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88 01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88 01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00 20225304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77 51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2 46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4,8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00 20225497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0 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0 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00 20225511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68 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9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4,1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00 20225519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94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94 1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00 20225590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6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6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00 20225597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00 20225750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 xml:space="preserve">Субсидии бюджетам муниципальных районов на реализацию мероприятий по модернизации школьных систем образования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22"/>
              </w:rPr>
              <w:t>(капитальный ремонт школы №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77 12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77 12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000 20229999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84 31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44 52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3,9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026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 010 5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8,4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  <w:t>Создание цифровой образовательной среды (высокоскоростной интернет) в школ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6 9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6 98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  <w:t xml:space="preserve">Приведение в соответствии с брендбуком «Точки рост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8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8 18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1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  <w:t>Реализация инициативных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20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 138 78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6,8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  <w:t>Отдельные мероприятия по развитию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 667 85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 714 38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9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  <w:t xml:space="preserve">Развитие материально-технической базы муниципальных образовательных организаций в сфере физической культуры и спор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5 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5 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  <w:t>Подготовка объектов жилищно-коммунального хозяйства к з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</w:tbl>
    <w:p>
      <w:pPr>
        <w:pStyle w:val="Heading2"/>
        <w:ind w:left="1416" w:hanging="0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5"/>
        <w:spacing w:lineRule="auto" w:line="276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5"/>
        <w:spacing w:lineRule="auto" w:line="276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5:04:00Z</dcterms:created>
  <dc:creator>Левдик</dc:creator>
  <dc:description/>
  <cp:keywords/>
  <dc:language>en-US</dc:language>
  <cp:lastModifiedBy>Соколова Елена Михайловна</cp:lastModifiedBy>
  <cp:lastPrinted>2023-05-30T15:09:00Z</cp:lastPrinted>
  <dcterms:modified xsi:type="dcterms:W3CDTF">2024-03-25T09:37:00Z</dcterms:modified>
  <cp:revision>5</cp:revision>
  <dc:subject/>
  <dc:title>3020500</dc:title>
</cp:coreProperties>
</file>