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16 г.  № 1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,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 изменений в постановл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Унечского райо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.09.2010 года № 152 «Об утверждении положения 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а комиссии по соблюдению требований к служебно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едению муниципальных  служащих  администрации район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егулированию конфликта интересов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соблюдения муниципальными служащими общих принципов служебного поведения и урегулирования конфликта интересов в администрации Унечского района, эффективной реализации положений статей 10, 11 Федерального закона от 25.12.2008 года № 273-ФЗ «О противодействии коррупции», руководствуясь статьей 7-1 Закона Брянской области от 16.11.2007 года №156-З  «О муниципальной службе в Брянской области»,  в связи с произошедшими  кадровыми измен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утвержденное постановлением администрации Унечского района от 20.09.2010 года №152 приложение №2 «Состав комиссии по соблюдению требований к служебному поведению муниципальных  служащих  администрации  Унечского района и урегулированию конфликта интересов», изложив состав указанной комиссии в редакции согласно приложению к  настоящему постановлению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становление администрации Унечского района от 11.03.2015 года № 60 «О внесении изменений в постановление администрации Унечского района от 20.09.2010 года №152 «Об утверждении положения и состава комиссии по соблюдению требований к служебному поведению муниципальных  служащих  и урегулированию конфликта интересов»  признать утратившим сил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стить  данное постановление на официальном сайте администрации Унечского  района в сети Интерне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исполнения постановления 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                                                </w:t>
        <w:tab/>
        <w:tab/>
        <w:t xml:space="preserve">   А.М. Кусков   </w:t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301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постановлению </w:t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Унечского района </w:t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7»04.2016г.  №115</w:t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3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по соблюдению требований к служебному поведен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 служащих  администрации  Унечского района и урегулированию конфликта интере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лыгина Татьяна Дмитриевна – заместитель главы администрации Унечского района, председатель комиссии,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иридова Олеся Вячеславовна – управляющий делами (руководитель  аппарата) администрации района, заместитель председателя комиссии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кина Людмила Викторовна – ведущий специалист отдела организационно-контрольной и кадровой работы,  секретарь комиссии,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мельянцева Ирина Евгеньевна – главный специалист отдела организационно-контрольной и кадровой работы,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хлядко Ирина Николаевна – начальник МКУ «Отдел культуры администрации Унечского района Брянской области»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шмаков Сергей Викторович  – начальник юридического отдела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вдик Анна Викторовна -  главный инспектор юридического отдел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0:00Z</dcterms:created>
  <dc:creator>Дмитроченко И.А.</dc:creator>
  <dc:description/>
  <cp:keywords/>
  <dc:language>en-US</dc:language>
  <cp:lastModifiedBy>Лосева Е.Ю.</cp:lastModifiedBy>
  <cp:lastPrinted>2016-04-27T14:59:00Z</cp:lastPrinted>
  <dcterms:modified xsi:type="dcterms:W3CDTF">2016-05-05T13:29:00Z</dcterms:modified>
  <cp:revision>15</cp:revision>
  <dc:subject/>
  <dc:title>Российская Федерация</dc:title>
</cp:coreProperties>
</file>