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 фактическом предоставлении межбюджетных трансфертов из бюджета Унечского городского поселения Унечского муниципального района Брянской области бюджету Унечского муниципального района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Брянской области</w:t>
      </w:r>
    </w:p>
    <w:p>
      <w:pPr>
        <w:pStyle w:val="2"/>
        <w:rPr/>
      </w:pPr>
      <w:r>
        <w:rPr>
          <w:b w:val="false"/>
          <w:sz w:val="28"/>
        </w:rPr>
        <w:t>за 2024 год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0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20"/>
        <w:gridCol w:w="1701"/>
        <w:gridCol w:w="1843"/>
        <w:gridCol w:w="1080"/>
      </w:tblGrid>
      <w:tr>
        <w:trPr>
          <w:trHeight w:val="62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го                   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ежбюджетных трансфертов (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07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еч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/>
            </w:pPr>
            <w:r>
              <w:rPr/>
              <w:t>17 235 37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/>
            </w:pPr>
            <w:r>
              <w:rPr/>
              <w:t>16 740 8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/>
            </w:pPr>
            <w:r>
              <w:rPr/>
              <w:t>17 235 37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/>
            </w:pPr>
            <w:r>
              <w:rPr/>
              <w:t>16 740 8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С.В.Шай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Т.Н.Мо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17:00Z</dcterms:created>
  <dc:creator>Голенок</dc:creator>
  <dc:description/>
  <cp:keywords/>
  <dc:language>en-US</dc:language>
  <cp:lastModifiedBy>Мощенко Татьяна Николаевна</cp:lastModifiedBy>
  <cp:lastPrinted>2017-03-16T14:51:00Z</cp:lastPrinted>
  <dcterms:modified xsi:type="dcterms:W3CDTF">2025-03-27T13:55:00Z</dcterms:modified>
  <cp:revision>78</cp:revision>
  <dc:subject/>
  <dc:title/>
</cp:coreProperties>
</file>