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ероприятиях, проведенных 24.10.2021 года в Государственном бюджетном учреждении здравоохранения «Унечская центральная районная больница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утвержденным планом, 24.10.2021 года в </w:t>
      </w:r>
      <w:r>
        <w:rPr>
          <w:b/>
          <w:sz w:val="28"/>
          <w:szCs w:val="28"/>
        </w:rPr>
        <w:t xml:space="preserve">Государственном бюджетном учреждении здравоохранения «Унечская центральная районная больница», </w:t>
      </w:r>
      <w:r>
        <w:rPr>
          <w:sz w:val="28"/>
          <w:szCs w:val="28"/>
        </w:rPr>
        <w:t>расположенного по адресу: Брянская обл., г. Унеча, ул. Октябрьская, 54, Унечского района Брянской области, сотрудниками ОНДПР по Унечскому району, был проведен комплекс профилактических мероприятий по вопросу обеспечения пожарной безопасности на социально-значимых объектах с круглосуточным пребыванием людей в ходе которы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обое внимание было обращено на содержание путей эвакуации и эвакуационных выходов, исправность систем автоматической пожарной сигнализации, оповещения людей о пожаре, дистанционного мониторинга, наличие достаточного количества первичных средств пожаротушения, наличие инструкции о порядке действий обслуживающего технического персонала на случай возникновения пожара в дневное и ночное время, телефонной связи, электрических фонарей, уровень знаний обслуживающим техническим персоналом своих обязанностей в случае возникновения пожара и при использовании первичных средств пожаротуш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но проведение практической тренировки по эвакуации персонала и пациентов, в ходе которой, дети, обслуживающий и технический персонал, показали свою подготовленность и слаженность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а беседа с персоналом объекта</w:t>
      </w:r>
      <w:r>
        <w:rPr>
          <w:sz w:val="28"/>
          <w:szCs w:val="28"/>
          <w:lang w:val="ru-RU"/>
        </w:rPr>
        <w:t xml:space="preserve"> и пациентами</w:t>
      </w:r>
      <w:r>
        <w:rPr>
          <w:sz w:val="28"/>
          <w:szCs w:val="28"/>
        </w:rPr>
        <w:t>, о порядке действий в случае возникновения пожара, использования первичных средств пожаротушения, а также соблюдении требований пожарной безопасности</w:t>
      </w:r>
      <w:r>
        <w:rPr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В данных мероприятиях приняло участие </w:t>
      </w:r>
      <w:r>
        <w:rPr>
          <w:sz w:val="28"/>
          <w:szCs w:val="28"/>
          <w:lang w:val="ru-RU"/>
        </w:rPr>
        <w:t xml:space="preserve">16 </w:t>
      </w:r>
      <w:r>
        <w:rPr>
          <w:sz w:val="28"/>
          <w:szCs w:val="28"/>
        </w:rPr>
        <w:t>человек обслуживающ</w:t>
      </w:r>
      <w:r>
        <w:rPr>
          <w:sz w:val="28"/>
          <w:szCs w:val="28"/>
          <w:lang w:val="ru-RU"/>
        </w:rPr>
        <w:t xml:space="preserve">его </w:t>
      </w:r>
      <w:r>
        <w:rPr>
          <w:sz w:val="28"/>
          <w:szCs w:val="28"/>
        </w:rPr>
        <w:t>персонала</w:t>
      </w:r>
      <w:r>
        <w:rPr>
          <w:sz w:val="28"/>
          <w:szCs w:val="28"/>
          <w:lang w:val="ru-RU"/>
        </w:rPr>
        <w:t xml:space="preserve"> и 19 человек пациенты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9:04:00Z</dcterms:created>
  <dc:creator>Администратор</dc:creator>
  <dc:description/>
  <cp:keywords/>
  <dc:language>en-US</dc:language>
  <cp:lastModifiedBy>user</cp:lastModifiedBy>
  <dcterms:modified xsi:type="dcterms:W3CDTF">2021-10-24T09:06:00Z</dcterms:modified>
  <cp:revision>28</cp:revision>
  <dc:subject/>
  <dc:title>Сведения</dc:title>
</cp:coreProperties>
</file>