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pacing w:val="40"/>
          <w:sz w:val="36"/>
        </w:rPr>
      </w:pPr>
      <w:r>
        <w:rPr>
          <w:b/>
          <w:bCs/>
          <w:i/>
          <w:iCs/>
          <w:spacing w:val="40"/>
          <w:sz w:val="36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ind w:righ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06.2023  № 129</w:t>
      </w:r>
    </w:p>
    <w:p>
      <w:pPr>
        <w:pStyle w:val="Normal"/>
        <w:ind w:righ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tabs>
          <w:tab w:val="clear" w:pos="708"/>
          <w:tab w:val="left" w:pos="5130" w:leader="none"/>
          <w:tab w:val="left" w:pos="5472" w:leader="none"/>
        </w:tabs>
        <w:spacing w:lineRule="auto" w:line="240"/>
        <w:ind w:right="5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  <w:tab w:val="left" w:pos="5472" w:leader="none"/>
        </w:tabs>
        <w:spacing w:lineRule="auto" w:line="240"/>
        <w:ind w:right="5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ом согласовании предоставления земельного участка и об утверждении схемы расположения  земельного участка, расположенного по адресу: Российская Федерация, Брянская область, Унечский муниципальный район,  Унечское городское поселение,                  г. Унеча,  тер. ГК  Дружба</w:t>
      </w:r>
    </w:p>
    <w:p>
      <w:pPr>
        <w:pStyle w:val="Normal"/>
        <w:tabs>
          <w:tab w:val="clear" w:pos="708"/>
          <w:tab w:val="left" w:pos="4788" w:leader="none"/>
        </w:tabs>
        <w:spacing w:lineRule="auto" w:line="24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8" w:leader="none"/>
        </w:tabs>
        <w:spacing w:lineRule="auto" w:line="24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 соответствии со  статьями 11.3, 11.9,  11.10,  пунктом 7 статьи 39.5  Земельного кодекса Российской Федерации, подпунктом 2  пункта 2,  пунктом 6 статьи 3.7  Федерального закона от 05.04.2001 № 79-ФЗ "О внесении изменений в отдельные законодательные акты Российской Федерации», Приказом Росреестра от 19.04.2022 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»,  решением Унечского городского Совета народных депутатов от 03.11.2015 № 3-74    (в редакции решений от 29.03.2017  № 3-137, от 05.11.2019 № 4-18)   «Об утверждении изменений в  Генеральный план и утверждении Правил  землепользования и застройки муниципального образования «Унечское городское поселение» Унечского района Брянской области»,                                  на  основании заявления от 22.06.2023 Суровежко Николая Григорьевича 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целях дальнейшего оформления  права  собственности  на  земельный участок: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1. Предварительно согласовать предоставление заявителю: Суровежко Николаю                           Григорьевичу,  место жительства: Брянская область, Унечский район, г. Унеча, ул. Октябрьская,         д. 10,  кв. 10,  паспорт   15 04 364968,  выдан  отделом  внутренних  дел Унечского района Брянской области  14.03.2005, код подразделения 322-032, земельного участка площадью                    24 кв.м, расположенного по адресу: Российская Федерация, Брянская область, Унечский  муниципальный район, Унечское городское поселение, г. Унеча, тер. ГК Дружба,                                          в территориальной зоне Т-1 – Зона автомобильного транспорта и объектов транспортной инфраструктуры, с видом разрешенного использования: обслуживание автотранспорта,  из категории земель: </w:t>
      </w:r>
      <w:r>
        <w:fldChar w:fldCharType="begin"/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instrText xml:space="preserve"> HYPERLINK "../../F:%5C%D0%94%D0%9E%D0%9A%D0%A3%D0%9C%D0%95%D0%9D%D0%A2%D0%AB%5C%D0%9F%D0%9E%D0%A1%D0%A2%D0%90%D0%9D%D0%9E%D0%92%D0%9B%D0%95%D0%9D%D0%98%D0%AF%5C2018%5C%D0%9F%D1%80%D0%B5%D0%B4%D0%B2%D0%B0%D1%80%D0%B8%D1%82%D0%B5%D0%BB%D1%8C%D0%BD%D0%BE%D0%B5%20%D1%81%D0%BE%D0%B3%D0%BB%D0%B0%D1%81%D0%BE%D0%B2%D0%B0%D0%BD%D0%B8%D0%B5%20%D1%81%20%D1%83%D1%82%D0%B2%D0%B5%D1%80%D0%B6%D0%B4%D0%B5%D0%BD%D0%B8%D0%B5%D0%BC%20%D1%81%D1%85%D0%B5%D0%BC%D1%8B%20%D0%B7-%D1%83%5C%D0%A1%D0%B0%D0%B2%D1%87%D0%B5%D0%BD%D0%BA%D0%BE%20%D0%A2.%D0%9F.-%D0%B3.%D0%A3%D0%BD%D0%B5%D1%87%D0%B0%20%D1%83%D0%BB.%D0%9F%D1%83%D1%82%D0%B5%D0%B9%D1%81%D0%BA%D0%B0%D1%8F%20%D0%B4.23%20%D0%BA%D0%B2.5.doc" \l "Par2398%23Par2398"</w:instrTex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земли</w: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населенных пунктов.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твердить прилагаемую на бумажном носителе схему расположения земельного участка или земельных участков на кадастровом плане территории (кадастровый квартал 32:27:0430203), указанного  в  пункте 1  настоящего постановления,  со следующими показателями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лощадь земельного  участка: 24 кв.м;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- адрес участка: Российская  Федерация,  Брянская область, Унечский муниципальный район, Унечское городское поселение,  г. Унеча, тер. ГК  Друж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>- территориальная зона Т-1: зона автомобильного транспорта и объектов транспортной инфраструк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ид разрешенного использования: «Обслуживание автотранспорта»;  </w:t>
      </w:r>
    </w:p>
    <w:p>
      <w:pPr>
        <w:pStyle w:val="Normal"/>
        <w:tabs>
          <w:tab w:val="clear" w:pos="708"/>
          <w:tab w:val="left" w:pos="9576" w:leader="none"/>
        </w:tabs>
        <w:spacing w:lineRule="auto" w:line="240"/>
        <w:ind w:right="6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категория земель: </w:t>
      </w:r>
      <w:r>
        <w:fldChar w:fldCharType="begin"/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instrText xml:space="preserve"> HYPERLINK "../../F:%5C%D0%94%D0%9E%D0%9A%D0%A3%D0%9C%D0%95%D0%9D%D0%A2%D0%AB%5C%D0%9F%D0%9E%D0%A1%D0%A2%D0%90%D0%9D%D0%9E%D0%92%D0%9B%D0%95%D0%9D%D0%98%D0%AF%5C2018%5C%D0%9F%D1%80%D0%B5%D0%B4%D0%B2%D0%B0%D1%80%D0%B8%D1%82%D0%B5%D0%BB%D1%8C%D0%BD%D0%BE%D0%B5%20%D1%81%D0%BE%D0%B3%D0%BB%D0%B0%D1%81%D0%BE%D0%B2%D0%B0%D0%BD%D0%B8%D0%B5%20%D1%81%20%D1%83%D1%82%D0%B2%D0%B5%D1%80%D0%B6%D0%B4%D0%B5%D0%BD%D0%B8%D0%B5%D0%BC%20%D1%81%D1%85%D0%B5%D0%BC%D1%8B%20%D0%B7-%D1%83%5C%D0%A1%D0%B0%D0%B2%D1%87%D0%B5%D0%BD%D0%BA%D0%BE%20%D0%A2.%D0%9F.-%D0%B3.%D0%A3%D0%BD%D0%B5%D1%87%D0%B0%20%D1%83%D0%BB.%D0%9F%D1%83%D1%82%D0%B5%D0%B9%D1%81%D0%BA%D0%B0%D1%8F%20%D0%B4.23%20%D0%BA%D0%B2.5.doc" \l "Par2398%23Par2398"</w:instrTex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земли</w: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населенных пункт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 Образовать земельный участок из земель, государственная собственность на которые не разграничена, указанные в пункте 2 настоящего постановления, в соответствии с действующим законодательств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. Площадь образуемого земельного участка, указанного в пункте 2 настоящего постановления, полученная при проведении кадастровых работ, может превышать проектную площадь не более чем на  десять проценто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. Условием предоставления испрашиваемого земельного участка, указанного в пункте 2 настоящего постановления, является проведение работ по его образованию в соответствии со схемой расположения земельного участка,  в границах и с характеристиками указанными в схеме.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 Заявитель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 на образуемый земельный  участок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7.  Данное постановление  разместить на официальном сайте администрации района  в  сети  «Интернет» www.unradm.ru. </w:t>
      </w:r>
    </w:p>
    <w:p>
      <w:pPr>
        <w:pStyle w:val="Normal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8.   Настоящее постановление вступает в силу с момента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9.  Контроль за исполнением настоящего постановления возложить на заместителя  главы администрации района  И.М. Волкович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ind w:left="-171" w:firstLine="1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ind w:left="-171" w:firstLine="1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                                                                                          А.М. Кусков</w:t>
      </w:r>
    </w:p>
    <w:tbl>
      <w:tblPr>
        <w:tblW w:w="2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</w:tblGrid>
      <w:tr>
        <w:trPr>
          <w:trHeight w:val="4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55:00Z</dcterms:created>
  <dc:creator>Конькова С.В.</dc:creator>
  <dc:description/>
  <cp:keywords/>
  <dc:language>en-US</dc:language>
  <cp:lastModifiedBy>Лосева Е.Ю.</cp:lastModifiedBy>
  <cp:lastPrinted>2023-06-27T14:20:00Z</cp:lastPrinted>
  <dcterms:modified xsi:type="dcterms:W3CDTF">2023-07-05T11:38:00Z</dcterms:modified>
  <cp:revision>64</cp:revision>
  <dc:subject/>
  <dc:title>РОССИЙСКАЯ ФЕДЕРАЦИЯ</dc:title>
</cp:coreProperties>
</file>