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spacing w:lineRule="atLeast" w:line="100" w:before="0" w:after="0"/>
        <w:ind w:left="5673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№ 2</w:t>
      </w:r>
    </w:p>
    <w:p>
      <w:pPr>
        <w:pStyle w:val="ConsPlusNormal"/>
        <w:widowControl w:val="false"/>
        <w:bidi w:val="0"/>
        <w:spacing w:lineRule="atLeast" w:line="100" w:before="0" w:after="0"/>
        <w:ind w:left="5673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</w:rPr>
        <w:t>к порядку принятия муниципальными служащими, замещающими должности муниципальной службы в органах местного самоуправления Унечского муниципального района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.</w:t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ителю органа местного самоуправлени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(инициалы, фамилия в да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>(наименование замещаемой долж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</w:rPr>
        <w:t>с указанием подразделения органа)</w:t>
      </w:r>
    </w:p>
    <w:p>
      <w:pPr>
        <w:pStyle w:val="ConsPlusNonformat"/>
        <w:jc w:val="righ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Bookmar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тказе от получения награды, почетного или специального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ания иностранного государства, международн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акже политической партии, других общественных объединений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елигиозных объединений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яю о принятом мною решении отказаться от получения награды</w:t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(наименование награды, почетного или специального зва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  <w:bookmarkStart w:id="1" w:name="Bookmark1"/>
      <w:bookmarkEnd w:id="1"/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(за какие заслуги награжден(а) и кем, за какие заслуги присвоено и кем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«__» ___________ 20__ г.           ______________             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41:38Z</dcterms:created>
  <dc:creator/>
  <dc:description/>
  <dc:language>en-US</dc:language>
  <cp:lastModifiedBy/>
  <cp:revision>0</cp:revision>
  <dc:subject/>
  <dc:title/>
</cp:coreProperties>
</file>