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6.2023 № 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вед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готовности теплоснабжающи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и потребителей тепловой энерги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Унечс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опительному периоду 2023-2024 г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  подпунктом 4 пункта 1, 4 статьи 14 Федерального закона от 06.10.2003 № 131 «Об общих принципах организации местного самоуправления в Российской Федерации», подпунктом 4 пункта 1, пункта 1.1. статьи 6  Федерального  закона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в целях обеспечения надежного теплоснабжения потребителей на территории муниципального образования «Унечский муниципальный район Брянской области»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рилагаемую Программу проведения проверки готовности теплоснабжающих организаций и потребителей тепловой энергии, расположенных на территории Унечского муниципального района Брянской области к отопительному периоду 2023-2024 гг. 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2</w:t>
      </w:r>
      <w:r>
        <w:rPr>
          <w:rFonts w:cs="Times New Roman" w:ascii="Times New Roman" w:hAnsi="Times New Roman"/>
          <w:sz w:val="24"/>
        </w:rPr>
        <w:t>. Настоящее постановление разместить на официальном сайте администрации Унечского района в сети Интерн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возложить на заместителя главы администрации Унечского района Дуду В.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3"/>
        <w:tabs>
          <w:tab w:val="clear" w:pos="708"/>
          <w:tab w:val="left" w:pos="808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Глава администрации района                                                                                    А.М.Кус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5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ind w:left="513" w:hanging="342"/>
      <w:jc w:val="both"/>
    </w:pPr>
    <w:rPr>
      <w:rFonts w:ascii="Times New Roman" w:hAnsi="Times New Roman" w:cs="Times New Roman"/>
      <w:sz w:val="2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0:00Z</dcterms:created>
  <dc:creator>Гришанова А.П.</dc:creator>
  <dc:description/>
  <cp:keywords/>
  <dc:language>en-US</dc:language>
  <cp:lastModifiedBy>Лосева Е.Ю.</cp:lastModifiedBy>
  <cp:lastPrinted>2023-06-05T16:19:00Z</cp:lastPrinted>
  <dcterms:modified xsi:type="dcterms:W3CDTF">2023-06-22T12:31:00Z</dcterms:modified>
  <cp:revision>8</cp:revision>
  <dc:subject/>
  <dc:title>Российская Федерация</dc:title>
</cp:coreProperties>
</file>