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/>
          <w:bCs/>
          <w:cap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  <w:szCs w:val="36"/>
        </w:rPr>
      </w:pPr>
      <w:r>
        <w:rPr>
          <w:rFonts w:cs="Arial" w:ascii="Arial" w:hAnsi="Arial"/>
          <w:b/>
          <w:bCs/>
          <w:i/>
          <w:iCs/>
          <w:spacing w:val="40"/>
          <w:szCs w:val="36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4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4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30.07.2020 №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2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. Унеча Брян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40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 изменений  в   постановление администрации     Унечского      района         от    26.12.2017   № 427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целью создания условий для сбыта продукции российских производителей, а также поддержки малого и среднего предпринимательства, приведения муниципально-правовых актов в соответствие с действующим законодательством, руководствуясь статьей 8 и пунктом 3 статьи 42 Устава муниципального образования «Унечский муниципальный район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1. Приложение к постановлению администрации Унечского района от 26.12.2017 № 427 «Схема размещения нестационарных торговых объектов, расположенных на земельных участках, государственная собственность на которые не разграничена, на территории Муниципального образования «Унечское городское поселение Унечского муниципального района Брянской области» изложить в новой редакции согласно приложению к настоящему постановлению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2. Сектору по экономическому анализу и прогнозированию администрации района направить настоящее постановление, в установленные действующим законодательством сроки в уполномоченный орган исполнительной власти Брянской области в сфере регулирования торговой деятельности (Управление потребительского рынка и услуг, контроля в сфере производства и оборота этилового спирта, алкогольной продукции Брянской области) на бумажном и электронном носителях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3.Признать утратившим силу постановление администрации Унечского района от 20.08.2019 № 226 «О внесении изменений в приложение, утвержденное постановлением администрации Унечского района от 26.12.2017  № 427».</w:t>
      </w:r>
    </w:p>
    <w:p>
      <w:pPr>
        <w:pStyle w:val="Style16"/>
        <w:ind w:left="0" w:firstLine="709"/>
        <w:jc w:val="both"/>
        <w:rPr/>
      </w:pPr>
      <w:r>
        <w:rPr/>
        <w:t>4. Опубликовать настоящее постановление в муниципальном печатном средстве массовой информации «Унечский муниципальный вестник» и разместить на официальном сайте администрации Унечского района в сети «Интернет»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4. Контроль за выполнением настоящего постановления возложить на исполняющую обязанности заместителя главы администрации Унечского района И.М.Волкович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5. Настоящее постановление вступает в силу с момента его подписания.</w:t>
      </w:r>
    </w:p>
    <w:p>
      <w:pPr>
        <w:pStyle w:val="Style16"/>
        <w:ind w:left="0" w:firstLine="709"/>
        <w:jc w:val="both"/>
        <w:rPr/>
      </w:pPr>
      <w:r>
        <w:rPr/>
      </w:r>
    </w:p>
    <w:p>
      <w:pPr>
        <w:pStyle w:val="Style16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района</w:t>
        <w:tab/>
        <w:tab/>
        <w:tab/>
        <w:tab/>
        <w:tab/>
        <w:tab/>
        <w:tab/>
        <w:t>А.М. Кус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7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39:00Z</dcterms:created>
  <dc:creator>Комарова Т.Н.</dc:creator>
  <dc:description/>
  <cp:keywords/>
  <dc:language>en-US</dc:language>
  <cp:lastModifiedBy>Мартынова Ирина Александровна</cp:lastModifiedBy>
  <cp:lastPrinted>2020-07-31T12:11:00Z</cp:lastPrinted>
  <dcterms:modified xsi:type="dcterms:W3CDTF">2020-08-03T06:30:00Z</dcterms:modified>
  <cp:revision>382</cp:revision>
  <dc:subject/>
  <dc:title>Российская Федерация</dc:title>
</cp:coreProperties>
</file>