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bookmarkEnd w:id="0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64871741"/>
      <w:bookmarkStart w:id="2" w:name="_Hlk164871741"/>
      <w:bookmarkEnd w:id="2"/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Брянской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07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366 341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10975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1 296 847,14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38 905,41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648 423</w:t>
      </w:r>
      <w:r>
        <w:rPr>
          <w:sz w:val="26"/>
          <w:szCs w:val="26"/>
        </w:rPr>
        <w:t>,57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3" w:name="_Hlk112771545"/>
      <w:r>
        <w:rPr>
          <w:sz w:val="26"/>
          <w:szCs w:val="26"/>
        </w:rPr>
        <w:t xml:space="preserve"> земельного участка</w:t>
      </w:r>
      <w:bookmarkEnd w:id="3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4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4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1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29:00Z</dcterms:modified>
  <cp:revision>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