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560" w:leader="none"/>
          <w:tab w:val="left" w:pos="8080" w:leader="none"/>
        </w:tabs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pacing w:val="40"/>
          <w:sz w:val="36"/>
        </w:rPr>
      </w:pPr>
      <w:r>
        <w:rPr>
          <w:b/>
          <w:bCs/>
          <w:i/>
          <w:iCs/>
          <w:spacing w:val="40"/>
          <w:sz w:val="36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1.06.2023  № 1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Унеча Брянской области</w:t>
      </w:r>
    </w:p>
    <w:p>
      <w:pPr>
        <w:pStyle w:val="Normal"/>
        <w:spacing w:lineRule="auto" w:line="240"/>
        <w:ind w:right="510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701" w:leader="none"/>
          <w:tab w:val="left" w:pos="7938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о статьями 39.33, 39.34, 39.35, 39.36 Земельного кодекса Российской Федерации, постановлением Правительства Российской Федерации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ями Правительства Брянской области от 18.07.2016 № 379-п «Об утверждении Порядка и условий размещения объектов, виды которых определены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 на территории Брянской области», от 31.10.2016 № 551-п «Об утверждении общих требований к Порядку расчета размера платы з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орядку и срокам ее внесения на территории Брянской области», </w:t>
      </w:r>
      <w:r>
        <w:rPr>
          <w:rFonts w:cs="Times New Roman" w:ascii="Times New Roman" w:hAnsi="Times New Roman"/>
          <w:color w:val="000000"/>
          <w:sz w:val="24"/>
        </w:rPr>
        <w:t>на основании заявления № 1606 от 16.06.2023 представителя –генерального директора ООО «СРК – ТЕЛЕКОМ» П.И. Матвеева, действующего на основании доверенности от 20.01.2023 № Дов-30, выданной генеральным директором управляющей организации – ООО ГК «Сервис-Телеком» Н.С. Бердиным, о выдаче разрешения на использование земель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ов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/>
        <w:ind w:right="-1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Ю: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8100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1. Разрешить акционерному обществу «Национальная башенная компания», юридический адрес: 143409, Московская область, г.о. Красногорск, г. Красногорск, ул. Успенская, д. 3, помещ. 1, офис 307, ИНН 7713419774, КПП 502401001, ОГРН 1167746798394, использование земельного участка, находящегося в государственной или муниципальной собственности, без предоставления земельных участков и установления сервитута, публичного сервитута, в целях </w:t>
      </w:r>
      <w:r>
        <w:rPr>
          <w:rFonts w:cs="Times New Roman" w:ascii="Times New Roman" w:hAnsi="Times New Roman"/>
          <w:color w:val="000000"/>
          <w:sz w:val="24"/>
        </w:rPr>
        <w:t>строительства и реконструкции сооружения связи, предназначенного для размещения средств подвижной радиотелефонной связи ПАО «ВымпелКом», высотой до 40 метров</w:t>
      </w:r>
      <w:r>
        <w:rPr>
          <w:rFonts w:cs="Times New Roman" w:ascii="Times New Roman" w:hAnsi="Times New Roman"/>
          <w:sz w:val="24"/>
          <w:lang w:eastAsia="ar-SA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>расположенного в кадастровом квартале 32:27:0430501,</w:t>
      </w:r>
      <w:r>
        <w:rPr>
          <w:rFonts w:cs="Times New Roman" w:ascii="Times New Roman" w:hAnsi="Times New Roman"/>
          <w:sz w:val="24"/>
        </w:rPr>
        <w:t xml:space="preserve"> площадью 9 кв.м., местоположение: Российская Федерация, Брянская область, Унечский муниципальный район, Унечское городское поселение,  г. Унеча, ул. Залинейная, с координатами характерных точек границ территорий кадастрового квартала </w:t>
      </w:r>
      <w:r>
        <w:rPr>
          <w:rFonts w:cs="Times New Roman" w:ascii="Times New Roman" w:hAnsi="Times New Roman"/>
          <w:color w:val="000000"/>
          <w:sz w:val="24"/>
        </w:rPr>
        <w:t>32:27:0430501</w:t>
      </w:r>
    </w:p>
    <w:p>
      <w:pPr>
        <w:pStyle w:val="Normal"/>
        <w:spacing w:lineRule="auto" w:line="240"/>
        <w:ind w:left="1069" w:right="-1" w:hanging="0"/>
        <w:rPr>
          <w:rFonts w:ascii="Times New Roman" w:hAnsi="Times New Roman" w:eastAsia="Calibri" w:cs="Times New Roman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2"/>
          <w:lang w:eastAsia="en-US"/>
        </w:rPr>
        <w:t xml:space="preserve">Каталог координат </w:t>
      </w:r>
    </w:p>
    <w:tbl>
      <w:tblPr>
        <w:tblW w:w="957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61"/>
        <w:gridCol w:w="1235"/>
        <w:gridCol w:w="1355"/>
        <w:gridCol w:w="444"/>
        <w:gridCol w:w="855"/>
        <w:gridCol w:w="1128"/>
        <w:gridCol w:w="1199"/>
        <w:gridCol w:w="1315"/>
      </w:tblGrid>
      <w:tr>
        <w:trPr/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бозначение участка: ЗУ1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 xml:space="preserve"> участка: 9 м²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точ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Длина линии (м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  <w:t>X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  <w:t>Y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44116.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4877.23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3.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44117.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4879.94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3.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44115.2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4881.23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3.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44113.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4878.52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н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3.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444116.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1264877.23</w:t>
            </w:r>
          </w:p>
        </w:tc>
        <w:tc>
          <w:tcPr>
            <w:tcW w:w="4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/>
        <w:ind w:left="142" w:right="-1" w:hanging="142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 xml:space="preserve">Установить срок использования земельного участка: 36 месяцев </w:t>
      </w:r>
      <w:r>
        <w:rPr>
          <w:rFonts w:cs="Times New Roman" w:ascii="Times New Roman" w:hAnsi="Times New Roman"/>
          <w:sz w:val="24"/>
        </w:rPr>
        <w:t>с момента получения разрешения на размещение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2.      Акционерное общество «Национальная башенная компания» обязано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а)</w:t>
        <w:tab/>
        <w:t>выполнить предусмотренные статьей 39.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б)</w:t>
        <w:tab/>
        <w:t>установить охранную (защитную) зону (в случаях, предусмотренных законодательством Российской Федерации);</w:t>
      </w:r>
    </w:p>
    <w:p>
      <w:pPr>
        <w:pStyle w:val="Normal"/>
        <w:spacing w:lineRule="auto" w:line="240"/>
        <w:ind w:right="-1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</w:t>
        <w:tab/>
        <w:t>выполнять требования в соответствии с установленными ограничениями в отношении земельного участка (в случаях, установленных действующим законодательством Российской Федерации)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3. Досрочное прекращение действия разрешения на использование возможно со дня предоставления земельного участка гражданину или юридическому лицу. Установить десятидневный срок со дня принятия решения о предоставлении земельного участка для направления акционерному обществу «Национальная башенная компания» уведомления о предоставлении земельного участка таким лицам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4.   В течение десяти дней со дня выдачи разрешения на использование земельного участка направить копию этого разрешения с приложением схемы границ предполагаемого к использованию земельного участка на кадастровом плане территории в федеральный орган исполнительной власти, уполномоченной на осуществление государственного земельного надзора.</w:t>
      </w:r>
    </w:p>
    <w:p>
      <w:pPr>
        <w:pStyle w:val="Normal"/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5.  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/>
        <w:ind w:right="-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6.  Контроль за исполнением настоящего постановления возложить на заместителя главы администрации района   И.М. Волкович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7"/>
        <w:gridCol w:w="2435"/>
      </w:tblGrid>
      <w:tr>
        <w:trPr>
          <w:trHeight w:val="160" w:hRule="atLeast"/>
        </w:trPr>
        <w:tc>
          <w:tcPr>
            <w:tcW w:w="7527" w:type="dxa"/>
            <w:tcBorders/>
          </w:tcPr>
          <w:p>
            <w:pPr>
              <w:pStyle w:val="ConsPlusNormal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района</w:t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/>
          </w:tcPr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ind w:left="205" w:right="-1" w:hanging="20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М. Кусков</w:t>
            </w:r>
          </w:p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205" w:right="-1" w:hanging="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276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Impact" w:hAnsi="Impact" w:cs="Arial"/>
      <w:sz w:val="32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11">
    <w:name w:val=" 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29:00Z</dcterms:created>
  <dc:creator>Конькова С.В.</dc:creator>
  <dc:description/>
  <cp:keywords/>
  <dc:language>en-US</dc:language>
  <cp:lastModifiedBy>Лосева Е.Ю.</cp:lastModifiedBy>
  <cp:lastPrinted>2023-06-20T17:39:00Z</cp:lastPrinted>
  <dcterms:modified xsi:type="dcterms:W3CDTF">2023-06-23T12:32:00Z</dcterms:modified>
  <cp:revision>3</cp:revision>
  <dc:subject/>
  <dc:title>РОССИЙСКАЯ ФЕДЕРАЦИЯ</dc:title>
</cp:coreProperties>
</file>