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сентября 2020  № 822-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режима повышенно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ности на территор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чского муниципальн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. 3.6 постановления правительства Брянской области от 13 августа 2020г. № 370-п 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оздать рабочую группу для обеспечения контроля исполнения руководителями предприятий торговли, общественного питания и бытовых услуг требований пункта 3.6 Постановления №370-п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Состав рабочей группы в следующем составе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78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кович Ирина Михайловна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.о. заместителя главы администрации Унеч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утво  А.А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зам. начальника МО МВД России «Унечский», начальник полиции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. А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дущий специалист сектора по экономическому анализу и прогнозированию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. В.</w:t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3132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.Ф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едущий специалист сектора по экономическому анализу и прогнозировани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лавный специалист сектора контроля</w:t>
            </w:r>
          </w:p>
        </w:tc>
      </w:tr>
      <w:tr>
        <w:trPr/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Члены рабочей групп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нкаренко В.С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ечкин А. С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патова А. С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олонтё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8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8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График проведения рейдовых мероприятий, согласно приложению № 1 к настоящему распоря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. Данное распоряжение  разместить на официальном сайте администрации Унечского района в сети Интернет.</w:t>
      </w:r>
    </w:p>
    <w:p>
      <w:pPr>
        <w:pStyle w:val="FR3"/>
        <w:keepNext w:val="true"/>
        <w:spacing w:lineRule="atLeast" w:line="20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4. Контроль за выполнением настоящего распоряж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835"/>
      </w:tblGrid>
      <w:tr>
        <w:trPr/>
        <w:tc>
          <w:tcPr>
            <w:tcW w:w="746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Унеч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М. Куск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специалист секто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экономическому анализу и прогнозирова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Унечского района</w:t>
        <w:tab/>
        <w:tab/>
        <w:tab/>
        <w:tab/>
        <w:tab/>
        <w:tab/>
        <w:tab/>
        <w:tab/>
        <w:t>Л.В.Напре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руководитель аппарата)</w:t>
        <w:tab/>
        <w:tab/>
        <w:tab/>
        <w:tab/>
        <w:tab/>
        <w:tab/>
        <w:tab/>
        <w:tab/>
        <w:tab/>
        <w:t>О.В.Свирид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заместителя гла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Унечского района</w:t>
        <w:tab/>
        <w:tab/>
        <w:tab/>
        <w:tab/>
        <w:tab/>
        <w:tab/>
        <w:tab/>
        <w:t>И.М.Волкови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главный инспектор юридического отдела</w:t>
        <w:tab/>
        <w:tab/>
        <w:tab/>
        <w:tab/>
        <w:tab/>
        <w:tab/>
        <w:tab/>
        <w:t>М.С.Зайцев</w:t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09:00Z</dcterms:created>
  <dc:creator>Кургуз М.М.</dc:creator>
  <dc:description/>
  <cp:keywords/>
  <dc:language>en-US</dc:language>
  <cp:lastModifiedBy>Мартынова Ирина Александровна</cp:lastModifiedBy>
  <cp:lastPrinted>2020-09-28T15:30:00Z</cp:lastPrinted>
  <dcterms:modified xsi:type="dcterms:W3CDTF">2020-10-30T06:10:00Z</dcterms:modified>
  <cp:revision>7</cp:revision>
  <dc:subject/>
  <dc:title>РОССИЙСКАЯ ФЕДЕРАЦИЯ</dc:title>
</cp:coreProperties>
</file>