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оприятиях, проведенных 27.10.2021 года в Государственном бюджетном учреждении социального обслуживания Бря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«Социальный приют для детей и подростков Унеч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твержденным планом, 27.10.2021 года в </w:t>
      </w:r>
      <w:r>
        <w:rPr>
          <w:b/>
          <w:sz w:val="28"/>
          <w:szCs w:val="28"/>
        </w:rPr>
        <w:t xml:space="preserve">ГБУ СО «Социальном приюте для детей и подростков Унечского района» </w:t>
      </w:r>
      <w:r>
        <w:rPr>
          <w:sz w:val="28"/>
          <w:szCs w:val="28"/>
        </w:rPr>
        <w:t>расположенного в с. Красновичи ул. Школьная, 3, Унечского района Брянской области, сотрудниками ОНДПР по Унечскому району, был проведен комплекс профилактических мероприятий по вопросу обеспечения пожарной безопасности на социально-значимых объектах с круглосуточным пребыванием людей в ходе котор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обое внимание было обращено на содержание путей эвакуации и эвакуационных выходов, исправность систем автоматической пожарной сигнализации, оповещения людей о пожаре, дистанционного мониторинга, наличие достаточного количества первичных средств пожаротушения, наличие инструкции о порядке действий обслуживающего персонала на случай возникновения пожара в дневное и ночное время, телефонной связи, электрических фонарей, уровень знаний обслуживающим персоналом своих обязанностей в случае возникновения пожара и при использовании первичных средств пожаротушения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рганизовано проведение практической  тренировки по эвакуации детей и дежурного персонала, в ходе которой, дети и обслуживающий персонал, показали свою подготовленность и слаженность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роведена беседа с воспитанниками (детьми) и обслуживающим персоналом объекта, о порядке действий в случае возникновения пожара, использования первичных средств пожаротушения, а также соблюдении требований пожарной безопасности в осенне-зимний период 2021-22 года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данных мероприятиях приняло участие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служивающего персонала</w:t>
      </w:r>
      <w:r>
        <w:rPr>
          <w:sz w:val="28"/>
          <w:szCs w:val="28"/>
          <w:lang w:val="ru-RU"/>
        </w:rPr>
        <w:t xml:space="preserve"> и 10 человек воспитаннико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4:00Z</dcterms:created>
  <dc:creator>Администратор</dc:creator>
  <dc:description/>
  <cp:keywords/>
  <dc:language>en-US</dc:language>
  <cp:lastModifiedBy>user</cp:lastModifiedBy>
  <dcterms:modified xsi:type="dcterms:W3CDTF">2021-10-27T11:10:00Z</dcterms:modified>
  <cp:revision>4</cp:revision>
  <dc:subject/>
  <dc:title>Сведения</dc:title>
</cp:coreProperties>
</file>