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9 месяцев 2024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842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а 9 месяцев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68 596 27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1 210 89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0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 923 80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 461 91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6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9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 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7139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строительство (реконструкцию) объектов спорта в рамках регионального проекта "Спорт - норма жизни (Брянская область)"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 021 7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5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83 6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 538 4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42 55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2 55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648 79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5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4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28 17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26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14 32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оздание цифровой образовательной среды (высокоскоростной интернет) в шко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ведение в соответствии с брендбуком «Точки рост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муниципальных образовательных организаций в сфере физической культуры и спорта в рамках регионального проекта "Развитие инфраструктуры сферы спорта"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 0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еализацию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9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45:00Z</dcterms:created>
  <dc:creator>Левдик</dc:creator>
  <dc:description/>
  <cp:keywords/>
  <dc:language>en-US</dc:language>
  <cp:lastModifiedBy>Соколова Елена Михайловна</cp:lastModifiedBy>
  <cp:lastPrinted>2023-05-30T15:09:00Z</cp:lastPrinted>
  <dcterms:modified xsi:type="dcterms:W3CDTF">2024-11-19T13:47:00Z</dcterms:modified>
  <cp:revision>8</cp:revision>
  <dc:subject/>
  <dc:title>3020500</dc:title>
</cp:coreProperties>
</file>