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pacing w:val="40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/>
      </w:pPr>
      <w:r>
        <w:rPr>
          <w:rFonts w:cs="Times New Roman" w:ascii="Times New Roman" w:hAnsi="Times New Roman"/>
          <w:b/>
          <w:bCs/>
          <w:spacing w:val="40"/>
        </w:rPr>
        <w:t>ПОСТАНОВЛ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pacing w:val="40"/>
          <w:sz w:val="22"/>
        </w:rPr>
      </w:pPr>
      <w:r>
        <w:rPr>
          <w:rFonts w:cs="Times New Roman" w:ascii="Times New Roman" w:hAnsi="Times New Roman"/>
          <w:b/>
          <w:bCs/>
          <w:spacing w:val="40"/>
          <w:sz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30.03.2023  № 75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Унеча Брян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</w:tblGrid>
      <w:tr>
        <w:trPr>
          <w:trHeight w:val="1043" w:hRule="atLeast"/>
        </w:trPr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муниципальную программу муниципального образования «Унечское городское поселение Унечского муниципального района Брянской области» «Формирование современной городской среды города Унеча на 2018 - 2024 годы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shd w:fill="FFFFFF" w:val="clear"/>
        <w:suppressAutoHyphens w:val="false"/>
        <w:autoSpaceDE w:val="false"/>
        <w:spacing w:lineRule="auto" w:line="240" w:before="161" w:after="0"/>
        <w:ind w:left="0" w:firstLine="709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</w:rPr>
        <w:t>В соответствии с пунктом 19 части 1 статьи 14 Федерального закона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30.12.2017 N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 (</w:t>
      </w:r>
      <w:r>
        <w:rPr>
          <w:b w:val="false"/>
          <w:bCs w:val="false"/>
          <w:color w:val="22272F"/>
          <w:sz w:val="24"/>
          <w:szCs w:val="24"/>
        </w:rPr>
        <w:t xml:space="preserve">с изменениями и дополнениями </w:t>
      </w:r>
      <w:r>
        <w:rPr>
          <w:b w:val="false"/>
          <w:bCs w:val="false"/>
          <w:sz w:val="24"/>
          <w:szCs w:val="24"/>
        </w:rPr>
        <w:t>от 22.03.2023), постановлением Правительства Брянской области от 16.12.2019 №603-п «О внесении изменений в государственную программу «Формирование современной городской среды Брянской области», постановлениями администрации Унечского района от 18.03.2021 №60 «Об утверждении Порядка разработки, реализации и оценки эффективности муниципальных программ муниципального образования «Унечское городское поселение Унечского муниципального района Брянской области», от 11.12.2019 №351 «Об утверждении Перечня муниципальных программ (подпрограмм) муниципального образования Унечское городское поселение Унечского муниципального района Брянской области, подлежащих разработке в целях реализации полномочий исполнительно-распорядительными органами Унечского муниципального района, соглашением о передаче и приеме полномочий по решению вопросов местного значения муниципального образования «Унечское городское поселение» муниципальному образованию «Унечский муниципальный район» от 04.10.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Внести в </w:t>
      </w:r>
      <w:r>
        <w:rPr>
          <w:rFonts w:cs="Times New Roman" w:ascii="Times New Roman" w:hAnsi="Times New Roman"/>
          <w:sz w:val="24"/>
          <w:szCs w:val="24"/>
        </w:rPr>
        <w:t>муниципальную программу муниципального образования «Унечское городское поселение Унечского муниципального района Брянской области» «Формирование современной городской среды города Унеча на 2018-2024 годы», утвержденную постановлением администрации Унечского района от 29.11.2017 № 391 (в редакции постановлений администрации Унечского района от 30.03.2018 №81, от 18.06.2018 №143, от 05.09.2018 №227, от 12.09.2018 №235, от 04.10.2018 №245, от 05.12.2018 №306, от 29.12.2018 №335, от 11.01.2019 №3, от 28.03.2019 №90, от 17.05.2019 №143, от 28.11.2019 № №335, от 18.02.2020 №48, от 30.03.2020 №100, от 01.10.2020 №350, от 03.12.2020 №440, от 08.04.2021 №72, от 01.12.2021 №341, от 30.12.2021 №405, от 31.05.2022 №124), следующие изменения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 Паспорт муниципальной программы муниципального образования «Унечское городское поселение Унечского муниципального района Брянской области» «Формирование современной городской среды города Унеча на 2018-2024 годы» изложить в следующей редакции:</w:t>
      </w:r>
    </w:p>
    <w:tbl>
      <w:tblPr>
        <w:tblW w:w="102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6851"/>
      </w:tblGrid>
      <w:tr>
        <w:trPr>
          <w:trHeight w:val="598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spacing w:lineRule="auto" w:line="240" w:before="0" w:after="0"/>
              <w:ind w:hanging="1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современной городской среды города Унеча на 2018-2024 годы»</w:t>
            </w:r>
          </w:p>
        </w:tc>
      </w:tr>
      <w:tr>
        <w:trPr>
          <w:trHeight w:val="572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ind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нечского района</w:t>
            </w:r>
          </w:p>
        </w:tc>
      </w:tr>
      <w:tr>
        <w:trPr>
          <w:trHeight w:val="389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ind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1 - отдел жилищно-коммунального, дорожного хозяйства, благоустройства и экологии администрации Унечского района,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ind w:hanging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2 - отдел строительства и архитектуры администрации Унечского района,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ind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3 - финансовое управление администрации Унечского района.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 и задачи муниципальной 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. Цель муниципальной программы - повышение качества и комфорта городской среды на территории муниципального образования «Унечское городское поселение Унечского муниципального района Брянской области»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Задачи муниципальной программы -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еализация регионального проекта «Формирование комфортной городской среды».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 муниципальной 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4 годы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autoSpaceDE w:val="false"/>
              <w:spacing w:lineRule="auto" w:line="240" w:before="0" w:after="0"/>
              <w:ind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– 75 923857,14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autoSpaceDE w:val="false"/>
              <w:spacing w:lineRule="auto" w:line="240" w:before="0" w:after="0"/>
              <w:ind w:hanging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 657 772,02 руб.; из них: за счет средств федерального, областного бюджетов - 9 094 232,79 руб., за счет средств местного бюджета -478 643,83 руб., за счет средств заинтересованных лиц - 84 895,40 руб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autoSpaceDE w:val="false"/>
              <w:spacing w:lineRule="auto" w:line="240" w:before="0" w:after="0"/>
              <w:ind w:hanging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2 294 504,56 руб.; из них: за счет средств федерального, областного бюджетов - 12 171 559,50 руб., за счет средств местного бюджета - 122 945,06 руб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autoSpaceDE w:val="false"/>
              <w:spacing w:lineRule="auto" w:line="240" w:before="0" w:after="0"/>
              <w:ind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1 644 717,9 руб.; их них: за счет средств федерального, областного бюджетов 11 292 105,86 руб., за счет средств местного бюджета 114 061,68 руб., за счет средств заинтересованных лиц- 238550,36 руб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autoSpaceDE w:val="false"/>
              <w:spacing w:lineRule="auto" w:line="240" w:before="0" w:after="0"/>
              <w:ind w:hanging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 695 591,38 руб.; из них: за счет средств федерального, областного бюджетов 10 344 005,93 руб., за счет средств местного бюджета 104 484,91 руб., за счет средств заинтересованных лиц - 247 100,54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autoSpaceDE w:val="false"/>
              <w:spacing w:lineRule="auto" w:line="240" w:before="0" w:after="0"/>
              <w:ind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 451 933,07 руб.; из них: за счет средств федерального, областного бюджетов 10 125 898,31 руб., за счет средств местного бюджета 102 281,80 руб., за счет средств заинтересованных лиц – 223 752,96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autoSpaceDE w:val="false"/>
              <w:spacing w:lineRule="auto" w:line="240" w:before="0" w:after="0"/>
              <w:ind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9 965 011,57 руб.; из них: за счет средств федерального, областного бюджетов 9 480 992,15 руб., за счет средств местного бюджета 95 767,60 руб., за счет средств заинтересованных лиц – 388 251,82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1 214 326,64 руб.; из них: за счет средств федерального, областного бюджетов 11 102 183,37 руб., за счет средств местного бюджета 112 143,27 руб.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autoSpaceDE w:val="false"/>
              <w:spacing w:lineRule="auto" w:line="240" w:before="0" w:after="0"/>
              <w:ind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предусмотренных на реализацию муниципальной программы – </w:t>
            </w:r>
            <w:bookmarkStart w:id="0" w:name="_Hlk124865270"/>
            <w:r>
              <w:rPr>
                <w:rFonts w:cs="Times New Roman" w:ascii="Times New Roman" w:hAnsi="Times New Roman"/>
                <w:sz w:val="24"/>
                <w:szCs w:val="24"/>
              </w:rPr>
              <w:t>75 923 857,14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, в том числ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autoSpaceDE w:val="false"/>
              <w:spacing w:lineRule="auto" w:line="240" w:before="0" w:after="0"/>
              <w:ind w:hanging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 657 772,02 руб.; из них: за счет средств федерального, областного бюджетов - 9 094 232,79 руб., за счет средств местного бюджета - 478 643,83 руб., за счет средств заинтересованных лиц - 84 895,40 руб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autoSpaceDE w:val="false"/>
              <w:spacing w:lineRule="auto" w:line="240" w:before="0" w:after="0"/>
              <w:ind w:hanging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2 294 504, 56 руб.; из них: за счет средств федерального, областного бюджетов - 12 171 559,50 руб., за счет средств местного бюджета - 122 945,06 руб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autoSpaceDE w:val="false"/>
              <w:spacing w:lineRule="auto" w:line="240" w:before="0" w:after="0"/>
              <w:ind w:hanging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1 644 717,9 руб.; их них: за счет средств федерального, областного бюджетов - 11 292 105,86 руб.; за счет средств местного бюджета - 114 061,68 руб., за счет средств заинтересованных лиц – 238 550,36 руб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autoSpaceDE w:val="false"/>
              <w:spacing w:lineRule="auto" w:line="240" w:before="0" w:after="0"/>
              <w:ind w:hanging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 695 591,38 руб.; из них: за счет средств федерального, областного бюджетов 10 344 005,93 руб., за счет средств местного бюджета 104 484,91 руб., за счет средств заинтересованных лиц - 247 100,54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autoSpaceDE w:val="false"/>
              <w:spacing w:lineRule="auto" w:line="240" w:before="0" w:after="0"/>
              <w:ind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 451 933,07 руб.; из них: за счет средств федерального, областного бюджетов 10 125 898,31 руб., за счет средств местного бюджета 102 281,80 руб., за счет средств заинтересованных лиц – 223 752,96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autoSpaceDE w:val="false"/>
              <w:spacing w:lineRule="auto" w:line="240" w:before="0" w:after="0"/>
              <w:ind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</w:t>
            </w:r>
            <w:bookmarkStart w:id="1" w:name="_Hlk12486824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965 011,57 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руб.; из них: за счет средств федерального, областного бюджетов 9 480 992,15 руб., за счет средств местного бюджета 95 767,60 руб., за счет средств заинтересованных лиц – 388 251,82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autoSpaceDE w:val="false"/>
              <w:spacing w:lineRule="auto" w:line="240" w:before="0" w:after="0"/>
              <w:ind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– </w:t>
            </w:r>
            <w:bookmarkStart w:id="2" w:name="_Hlk12486822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 214 326,64 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руб.; из них: за счет средств федерального, областного бюджетов 11 102 183,37 руб., за счет средств местного бюджета 112 143,27 руб.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 муниципальной 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03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муниципальной программы изложены в приложении №3. </w:t>
            </w:r>
          </w:p>
        </w:tc>
      </w:tr>
    </w:tbl>
    <w:p>
      <w:pPr>
        <w:pStyle w:val="21"/>
        <w:tabs>
          <w:tab w:val="clear" w:pos="708"/>
          <w:tab w:val="left" w:pos="7032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7032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разделе 5 «Ресурсное обеспечение муниципальной программы»:</w:t>
      </w:r>
      <w:bookmarkStart w:id="3" w:name="_Hlk37326374"/>
    </w:p>
    <w:p>
      <w:pPr>
        <w:pStyle w:val="21"/>
        <w:tabs>
          <w:tab w:val="clear" w:pos="708"/>
          <w:tab w:val="left" w:pos="703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бзаце первом цифры «76 140 833,37» заменить цифрами «75 923 857,14». </w:t>
      </w:r>
      <w:bookmarkEnd w:id="3"/>
      <w:r>
        <w:rPr>
          <w:rFonts w:cs="Times New Roman" w:ascii="Times New Roman" w:hAnsi="Times New Roman"/>
          <w:sz w:val="24"/>
          <w:szCs w:val="24"/>
        </w:rPr>
        <w:t>В строке семь цифры «10 495 346,55» заменить цифрами «10 451 933,07», в строке восемь цифры «10 114 532,35» заменить цифрами «9 965 011,57», в строке девять цифры «11 238 368,61» заменить цифрами «11 214 326,64»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я №№ 1-3 к Муниципальной программе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Унечское городское поселение Унечского муниципального района Брянской области» «</w:t>
      </w:r>
      <w:r>
        <w:rPr>
          <w:rFonts w:cs="Times New Roman" w:ascii="Times New Roman" w:hAnsi="Times New Roman"/>
          <w:sz w:val="24"/>
          <w:szCs w:val="24"/>
        </w:rPr>
        <w:t>Формирование современной городской среды города Унеча на 2018-2024 годы» изложить в новой редакции согласно приложениям №№1-3 к настоящему постановлению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муниципальном печатном средстве массовой информации «Унечский муниципальный вестник» и разместить на официальном сайте администрации района в сети «Интернет»: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nr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нно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сполнения распоряжения возложить на заместителя главы администрации района Дуду В.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76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администрации Унечского района                                                                          А.М. Кусков</w:t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64" w:right="530" w:gutter="0" w:header="0" w:top="1134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4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9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9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2">
    <w:name w:val="WW8Num2z2"/>
    <w:qFormat/>
    <w:rPr>
      <w:rFonts w:ascii="Times New Roman" w:hAnsi="Times New Roman" w:cs="Times New Roman"/>
      <w:sz w:val="24"/>
      <w:szCs w:val="26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Название Знак"/>
    <w:qFormat/>
    <w:rPr>
      <w:rFonts w:ascii="Impact" w:hAnsi="Impact" w:eastAsia="Times New Roman" w:cs="Arial"/>
      <w:sz w:val="32"/>
      <w:szCs w:val="24"/>
    </w:rPr>
  </w:style>
  <w:style w:type="character" w:styleId="Style15">
    <w:name w:val="Подзаголовок Знак"/>
    <w:qFormat/>
    <w:rPr>
      <w:rFonts w:ascii="Arial Narrow" w:hAnsi="Arial Narrow" w:eastAsia="Times New Roman" w:cs="Arial"/>
      <w:sz w:val="36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Calibri" w:hAnsi="Calibri" w:eastAsia="SimSun;宋体" w:cs=";Times New Roman"/>
      <w:sz w:val="22"/>
      <w:szCs w:val="22"/>
    </w:rPr>
  </w:style>
  <w:style w:type="character" w:styleId="Style17">
    <w:name w:val=" Знак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  <w:sz w:val="24"/>
    </w:rPr>
  </w:style>
  <w:style w:type="paragraph" w:styleId="Style18">
    <w:name w:val="Название"/>
    <w:basedOn w:val="Normal"/>
    <w:next w:val="Subtitle"/>
    <w:qFormat/>
    <w:pPr>
      <w:numPr>
        <w:ilvl w:val="0"/>
        <w:numId w:val="0"/>
      </w:numPr>
      <w:spacing w:lineRule="auto" w:line="360" w:before="0" w:after="0"/>
      <w:ind w:left="0" w:right="0" w:hanging="0"/>
      <w:jc w:val="center"/>
    </w:pPr>
    <w:rPr>
      <w:rFonts w:ascii="Impact" w:hAnsi="Impact" w:eastAsia="Times New Roman" w:cs="Arial"/>
      <w:b/>
      <w:bCs/>
      <w:sz w:val="32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uto" w:line="360" w:before="0" w:after="0"/>
      <w:ind w:left="0" w:right="0" w:hanging="0"/>
      <w:jc w:val="center"/>
    </w:pPr>
    <w:rPr>
      <w:rFonts w:ascii="Arial Narrow" w:hAnsi="Arial Narrow" w:eastAsia="Times New Roman" w:cs="Arial"/>
      <w:i/>
      <w:iCs/>
      <w:sz w:val="36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</w:pPr>
    <w:rPr>
      <w:rFonts w:ascii="Arial" w:hAnsi="Arial" w:eastAsia="Times New Roman" w:cs="Arial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Calibri" w:cs="Calibri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32:00Z</dcterms:created>
  <dc:creator>User</dc:creator>
  <dc:description/>
  <cp:keywords/>
  <dc:language>en-US</dc:language>
  <cp:lastModifiedBy>Лосева Е.Ю.</cp:lastModifiedBy>
  <cp:lastPrinted>2023-06-02T14:58:00Z</cp:lastPrinted>
  <dcterms:modified xsi:type="dcterms:W3CDTF">2023-06-09T13:16:00Z</dcterms:modified>
  <cp:revision>1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