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08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tabs>
          <w:tab w:val="clear" w:pos="709"/>
          <w:tab w:val="left" w:pos="808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 реализации муниципальной программы муниципального образования «Унечское городское поселение Унечского муниципального</w:t>
      </w:r>
    </w:p>
    <w:p>
      <w:pPr>
        <w:pStyle w:val="Normal"/>
        <w:tabs>
          <w:tab w:val="clear" w:pos="709"/>
          <w:tab w:val="left" w:pos="8080" w:leader="none"/>
        </w:tabs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района Брянской области» «Формирование современной городской среды города Унеча на 2018-2024 годы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68"/>
        <w:gridCol w:w="709"/>
        <w:gridCol w:w="709"/>
        <w:gridCol w:w="567"/>
        <w:gridCol w:w="567"/>
        <w:gridCol w:w="850"/>
        <w:gridCol w:w="1276"/>
        <w:gridCol w:w="1276"/>
        <w:gridCol w:w="1276"/>
        <w:gridCol w:w="1417"/>
        <w:gridCol w:w="1418"/>
        <w:gridCol w:w="1425"/>
        <w:gridCol w:w="1496"/>
      </w:tblGrid>
      <w:tr>
        <w:trPr>
          <w:trHeight w:val="4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, подпрограмма, основное мероприятие (проект программы), направление расходов, мероприятие 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 расходов</w:t>
            </w:r>
          </w:p>
        </w:tc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средств на реализацию, рублей</w:t>
            </w:r>
          </w:p>
        </w:tc>
      </w:tr>
      <w:tr>
        <w:trPr>
          <w:trHeight w:val="149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  (РБ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</w:tr>
      <w:tr>
        <w:trPr>
          <w:trHeight w:val="30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13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Формирование современной городской среды города Унеча на 2018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643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4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61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 484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 281,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767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 143,27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из федерального,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4232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7155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210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44 005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25 898,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 992,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02 183,37</w:t>
            </w:r>
          </w:p>
        </w:tc>
      </w:tr>
      <w:tr>
        <w:trPr>
          <w:trHeight w:val="5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89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550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 100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752,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 251,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965777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450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471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95 591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51 933,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65 011,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4 326,64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дворовых территорий по ул. Октябрьская д.8, 10, ул. Горького д.2, 4, 4а, ул. Пролетарская д.1, 3 в г. Унеча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 32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из федерального,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4 433 19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76 98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4 743 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дворовой территории по ул. Суворова д.10 в г. Унеча Брянской обла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6 46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из федерального,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692 74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7 90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737 1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7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общественной территории, прилегающей к кинотеатру «Мир» по ул. Транспортной в г. Уне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208 8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из федерального,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 968 29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4 177 15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агоустройство общественной территории на пересечении ул. Октябрьской и ул. Горького (напротив ЗАГСа), г. Уне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11 02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 из федерального,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1 091 13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1 102 15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общественной территории прилегающей к культурно - досуговому центру «Луч» по ул. Комсомольская в г. Уне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77 82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из федерального,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7 704 77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7 782 59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общественной территории  по ул. Иванова, г. Унеча (в районе ж/д станции и автовокза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4 09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из федерального,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 375 65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 409 75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дворовой территории по ул. Октябрьская, д.6 в г. Унеча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12 024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 из федерального,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1 190 439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3 988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1 236 452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агоустройство дворовой территории по ул. Горького, д.7,9 в г. Унеча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2 10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из федерального,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 178 60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83 637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 294 354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агоустройство дворовой территории по ул. Луначарского, д.24, ул. Пролетарская, д.18 в г. Унеча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18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из федерального,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2 674 828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62 77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2 764 6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дворовой территории по ул. Ленина, д.3, ул. Первомайская, д.2 в г. Унеча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22 70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из федерального,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2 247 844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58 148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2 328 699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2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граждения на общественной территории по ул. Транспортной в г. Унеча (парк им. Уральских добровольцев)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20 20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из федерального,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2 000 382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0 588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дворовой территории по адресу: г. Унеча, ул. Луначарского, д.9, д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020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из федерального,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2 774 07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723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 82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дворовой территории по адресу: г. Унеча, ул. Первомайская,   д. 4, д. 6, д. 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190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 из федерального,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87 8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377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9 46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лагоустройство общественной территории по ул. Транспортной в г. Унеча (парк им. Уральских добровольцев) Бря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273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198,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 из федерального,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82 032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4 655,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27 305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19 854,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Hlk124870520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дворовой территории по адресу: г. Унеча, ул. 23 Сентября, д.2, д. 4, ул. Попова, д.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83,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 из федерального,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1 242,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752,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32 078,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дворовой территории по адресу: г. Унеча, ул. Совхозная, д.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55 663,38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 из федерального,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10 674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 251,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54 5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общественной территории: городской пляж озера Н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104,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 из федерального,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70 317,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10 421,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808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08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08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08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08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08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08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08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08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08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08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08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</w:t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х мероприятий муниципальной программы «Формирование современной городской среды города Унеча на 2018-2024 годы»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23"/>
        <w:gridCol w:w="1851"/>
        <w:gridCol w:w="1080"/>
        <w:gridCol w:w="42"/>
        <w:gridCol w:w="1245"/>
        <w:gridCol w:w="2121"/>
        <w:gridCol w:w="3179"/>
        <w:gridCol w:w="49"/>
        <w:gridCol w:w="1683"/>
      </w:tblGrid>
      <w:tr>
        <w:trPr>
          <w:trHeight w:val="435" w:hRule="atLeast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и наименование основного мероприятия</w:t>
            </w:r>
          </w:p>
        </w:tc>
        <w:tc>
          <w:tcPr>
            <w:tcW w:w="1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й непосредственный результат (краткое описание) </w:t>
            </w:r>
          </w:p>
        </w:tc>
        <w:tc>
          <w:tcPr>
            <w:tcW w:w="3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е направления реализации 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с показателями Программы </w:t>
            </w:r>
          </w:p>
        </w:tc>
      </w:tr>
      <w:tr>
        <w:trPr>
          <w:trHeight w:val="617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а реализаци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я реализации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15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лагоустройство дворовых территорий многоквартирных домов:</w:t>
            </w:r>
          </w:p>
        </w:tc>
      </w:tr>
      <w:tr>
        <w:trPr>
          <w:trHeight w:val="436" w:hRule="atLeast"/>
        </w:trPr>
        <w:tc>
          <w:tcPr>
            <w:tcW w:w="4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лагоустройство дворовых территорий по 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Октябрьская д.8, 10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д.2, 4, 4а, ул. Пролетарская д.1, 3 в г. Унеча Брянской области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нечского района Брянской области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лагоустройство минимальным перечнем работ дворовой территории многоквартирных домов 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дополнительным перечнем работ дворовой территории многоквартирных домов</w:t>
            </w:r>
          </w:p>
        </w:tc>
        <w:tc>
          <w:tcPr>
            <w:tcW w:w="3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монт дворовых проездов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овка скамеек и урн для мусора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освещения дворовой территории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монт (устройство) площадок перед входом в подъезд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амена бордюрного камня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ройство парковочных карманов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овка бортового камня;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нос и кронирование деревьев, корчевание пней и пр.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 и установка детского, игрового оборудовани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 3</w:t>
            </w:r>
          </w:p>
        </w:tc>
      </w:tr>
      <w:tr>
        <w:trPr>
          <w:trHeight w:val="43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дворовой территории по ул. Суворова д.10 в г. Унеча Брянской области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нечского района Брянской области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лагоустройство минимальным перечнем работ дворовой территории многоквартирных домов 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дополнительным перечнем работ дворовой территории многоквартирных домов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монт  дворовых проездов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овка скамеек и урн для мусора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освещения дворовой территории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монт (устройство) площадок перед входом в подъезд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ройство парковочных карманов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нос и кронирование деревьев, корчевание пней и пр.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обретение и установка детского игрового оборудован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 3</w:t>
            </w:r>
          </w:p>
        </w:tc>
      </w:tr>
      <w:tr>
        <w:trPr>
          <w:trHeight w:val="43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ный перечень дворовых территорий: 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, ул. Горького, д.7, д.9;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, ул. Ленина, д.3, ул. Первомайская, д. 2;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, ул. Луначарского, д. 24, ул. Пролетарская, д.18;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, ул. Октябрьская, д. 6.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нечского района Брянской области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лагоустройство минимальным и дополнительным  перечнями работ дворовой территории многоквартирных домов 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емонт дворовых проездов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овка скамеек и урн для мусора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освещения дворовой территории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монт (устройство) площадок перед входом в подъезд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мена бордюрного камня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ройство парковочных карманов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 и установка детского игрового оборудования.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-7</w:t>
            </w:r>
          </w:p>
        </w:tc>
      </w:tr>
      <w:tr>
        <w:trPr>
          <w:trHeight w:val="436" w:hRule="atLeast"/>
        </w:trPr>
        <w:tc>
          <w:tcPr>
            <w:tcW w:w="4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ный перечень дворовых территорий: 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, ул. Луначарского, д.9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, ул. Луначарского, д.21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, ул. Первомайская, д.4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, ул. Первомайская, д.6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, ул. Первомайская, д.8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нечского района Брянской области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лагоустройство минимальным и дополнительным  перечнями работ дворовой территории многоквартирных домов </w:t>
            </w:r>
          </w:p>
        </w:tc>
        <w:tc>
          <w:tcPr>
            <w:tcW w:w="3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монт дворовых проездов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овка скамеек и урн для мусора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освещения дворовой территории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емонт (устройство) площадок перед входом в подъезд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мена бордюрного камня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ройство парковочных карманов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ил аварийных деревьев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 и установка детского игрового и спортивного оборудования.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-7</w:t>
            </w:r>
          </w:p>
        </w:tc>
      </w:tr>
      <w:tr>
        <w:trPr>
          <w:trHeight w:val="43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ный перечень дворовых территорий: 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, ул.23 Сентября, д.2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, ул.23 Сентября, д.4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, ул. Попова, д.5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нечского района Брянской области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лагоустройство минимальным и дополнительным  перечнями работ дворовой территории многоквартирных домов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монт дворовых проездов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овка скамеек и урн для мусора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освещения дворовой территории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емонт (устройство) площадок перед входом в подъезд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мена бордюрного камня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ройство парковочных карманов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ил аварийных деревьев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 и установка детского игрового и спортивного оборудова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43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ный перечень дворовых территорий: 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 ул. Совхозная, д. 1;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нечского района Брянской области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минимальным и дополнительным  перечнями работ дворовой территории многоквартирных домов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монт дворовых проездов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овка скамеек и урн для мусора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освещения дворовой территории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емонт (устройство) площадок перед входом в подъезд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мена бордюрного камня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ройство парковочных карманов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ил аварийных деревьев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 и установка детского игрового и спортивного оборудова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43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ный перечень дворовых территорий: 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, ул. Транспортная, д. 31;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, ул. Советская, д. 9;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, ул. Советская, д.11;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, ул. Совхозная, д. 6;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, ул. Пролетарская, д. 7;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г. Унеча ул. Совхозная, д. 2;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 ул. Совхозная, д. 4;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 ул. Коммунистическая, д. 7;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, ул. Октябрьская, д. 68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, ул. Попова, д. 2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нечского района Брянской области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минимальным и дополнительным  перечнями работ дворовой территории многоквартирных домов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15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ственные территории</w:t>
            </w:r>
          </w:p>
        </w:tc>
      </w:tr>
      <w:tr>
        <w:trPr>
          <w:trHeight w:val="1224" w:hRule="atLeast"/>
        </w:trPr>
        <w:tc>
          <w:tcPr>
            <w:tcW w:w="4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лагоустройство наиболее посещаемой муниципальной территории общего пользования: 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ственная территория, прилегающая к кинотеатру «Мир» по ул. 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  <w:t>Транспортной в г. Унеч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нечского района Брян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общественно значимой территории города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устройство пешеходных дорожек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становка скамеек и урн для мусора, 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стройство освещения, 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овка ограждений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889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ный перечень наиболее посещаемой муниципальной территории общего пользования: 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щественная территория на пересечении ул. Октябрьской и ул. Горького (напротив ЗАГСа), г. Унеча;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щественная территория прилегающая культурно - досуговому центру «Луч» по ул. Комсомольская, г. Унеча;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щественная территория  по ул. Иванова, г. Унеча (в районе ж/д станции и автовокзала).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нечского района Бря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общественно значимой территории города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устройство пешеходных дорожек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становка скамеек, урн, устройство освещения, 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обретение и установка детского игрового оборудования, 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ройство фонтана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52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наиболее посещаемой муниципальной территории общего пользования: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к им. Уральских добровольцев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нечского района Бря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общественно значимой территории города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устройство пешеходных дорожек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становка скамеек, урн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стройство освещения, 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 и установка детского игрового и спортивного оборудования;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устройство и освещение «тропы здоровья»;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овка памятного знака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52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наиболее посещаемой муниципальной территории общего пользования: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ской пляж озера «Новое»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общественно значимой территории города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бустройство пешеходных дорожек, 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овка скамеек, урн,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 и установка игрового и пляжного оборудования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 катамаранов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пункта проката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устройство зоны отдыха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1224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ный перечень наиболее посещаемой муниципальной территории общего пользования: 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щественная территория по ул. Суворова в г. Унеча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нечского района Бря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общественно значимой территории города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бустройство пешеходных дорожек, 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овка скамеек, урн, устройство освещения, приобретение и установка детского игрового оборудования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7</w:t>
            </w:r>
          </w:p>
        </w:tc>
      </w:tr>
      <w:tr>
        <w:trPr>
          <w:trHeight w:val="340" w:hRule="atLeast"/>
        </w:trPr>
        <w:tc>
          <w:tcPr>
            <w:tcW w:w="15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ы  недвижимого имущества</w:t>
            </w:r>
          </w:p>
        </w:tc>
      </w:tr>
      <w:tr>
        <w:trPr>
          <w:trHeight w:val="86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ы недвижимого имущ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 и индивидуальных жилых домов, которые подлежат благоустройству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положенные по адресам: 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, ул. Первомайская, д. 11а (МКД);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, ул. Крупской, д. 11 (м-н);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, ул. Залинейная, д. 17, ООО «УЗТМ»;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, прилегающая к «Сельхозрынку» по ул. Луначарского;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ики (пользователи) юридические лица и индивидуальные предприниматели (за счет средств указанных лиц)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территорий общего пользования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дивидуальные жилые дом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положенные по адресам: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, ул. Ленина, д. 127;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, ул. Куйбышева, 86;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, ул. Луначарского, 12а;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, ул. Мичурина, д.57а;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, ул. Новоселов, д.7;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, ул. Ани Морозовой, д. 8;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, ул. Володарского, 127;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, ул. Куйбышева, д. 71;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Унеча, ул. Центральная, д.2</w:t>
            </w:r>
          </w:p>
        </w:tc>
        <w:tc>
          <w:tcPr>
            <w:tcW w:w="1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ики (пользователи) домов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а счет средств указанных лиц)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34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: 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, областной бюджеты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 (средства заинтересованных лиц)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bookmarkStart w:id="2" w:name="_Hlk124865270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5 923 857,14</w:t>
            </w:r>
            <w:bookmarkEnd w:id="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руб.</w:t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3 610 977,91 руб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 130 328,15 руб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 182 551,08 руб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ноз о показателях (индикаторах) муниципальной программы муниципального образования «Унечское городское поселение Унечского муниципального района Брянской области» «Формирование современной городской среды города Унеча на 2018-2024 годы»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371"/>
        <w:gridCol w:w="1417"/>
        <w:gridCol w:w="851"/>
        <w:gridCol w:w="850"/>
        <w:gridCol w:w="851"/>
        <w:gridCol w:w="850"/>
        <w:gridCol w:w="851"/>
        <w:gridCol w:w="855"/>
        <w:gridCol w:w="935"/>
      </w:tblGrid>
      <w:tr>
        <w:trPr>
          <w:trHeight w:val="45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показателя (индикатора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 по годам</w:t>
            </w:r>
          </w:p>
        </w:tc>
      </w:tr>
      <w:tr>
        <w:trPr>
          <w:trHeight w:val="4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119" w:right="-3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>
          <w:trHeight w:val="28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реализованных в течение планового года проектов благоустройства дворов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ализация мероприятия по благоустройству мест массового отдыха населения (городских парков), общественных территорий (набережные, центральные площади, парки и др.) муниципальных образований, предусмотренные государственными (муниципальными) программами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личество реализованных мероприятий по благоустройству общественных территор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реализованных мероприятий по благоустройству дворов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я граждан, принявших участие в решении вопросов развития городской среды от общего количества граждан в возрасте от 14 лет, проживающих в муниципальных образованиях на территории которых реализуются проекты по созданию комфорт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реализованных мероприятий по благоустройству дворовых территорий (количество многоквартирных домов, участвующих в программ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дин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9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5:02:00Z</dcterms:created>
  <dc:creator>Титенок М.П.</dc:creator>
  <dc:description/>
  <cp:keywords/>
  <dc:language>en-US</dc:language>
  <cp:lastModifiedBy>Лукашова Наталья Николаевна</cp:lastModifiedBy>
  <cp:lastPrinted>2022-01-25T15:03:00Z</cp:lastPrinted>
  <dcterms:modified xsi:type="dcterms:W3CDTF">2023-05-30T13:50:00Z</dcterms:modified>
  <cp:revision>9</cp:revision>
  <dc:subject/>
  <dc:title>Приложение №1</dc:title>
</cp:coreProperties>
</file>