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ООБЩЕНИЕ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ОБЩЕГО СОБРАНИЯ СОБСТВЕННИКОВ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ЕЩЕНИЙ В МНОГОКВАРТИРНОМ ДОМЕ, РАСПОЛОЖЕННОМ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ДРЕСУ: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. Унеча, ул.</w:t>
      </w:r>
      <w:r>
        <w:rPr/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общаем Вам, что по инициативе  жителей дома - инициаторов общего собрания будет проводиться общее собрание собственников  помещений, собственников  помещений  в  многоквартирном доме, расположенном по адресу: г. Унеча, ул.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Дата проведения общего собрания 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проведения общего собрания -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во дворе дом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Время проведения общего собрания_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стка дня общего собрания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Утверждение порядка проведения общего собрания собственников помещен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Выбор председателя общего собрания собственников помещен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Выбор секретаря общего собрания собственников помещен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тверждение состава счетной комиссии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Принятие решения о включении дворовой территории в муниципальную программу «Формирование современной городской среды города Унеча на 2018 -2030гг.»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Утверждение перечня работ по благоустройству дворовой территории, сформированного исходя из минимального перечня работ по благоустройств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Утверждение перечня работ по благоустройству дворовой территории, сформированного исходя из дополнительного перечня работ по благоустройств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Определение формы и доли финансового и (или) трудового участия собственников в реализации мероприятий по благоустройству дворовой территор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Принятие решения 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ё благоустройству в целях последующего содержания указанных объектов в соответствии с требованиями законодательства РФ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Принятие решения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программ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/>
      </w:pPr>
      <w:r>
        <w:rPr>
          <w:bCs/>
          <w:sz w:val="26"/>
          <w:szCs w:val="26"/>
          <w:lang w:eastAsia="ar-SA"/>
        </w:rPr>
        <w:t>Выбор представителя собственников, уполномоченного на представление предложений, обсуждение, дизайн-проекта благоустройства дворовой территории, а также на участие в контроле, в том числе промежуточном, и приёмке работ по благоустройству дворовой территории.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13:00Z</dcterms:created>
  <dc:creator>Лукашова Н.Н.</dc:creator>
  <dc:description/>
  <cp:keywords/>
  <dc:language>en-US</dc:language>
  <cp:lastModifiedBy>Лукашова Наталья Николаевна</cp:lastModifiedBy>
  <cp:lastPrinted>2020-08-10T09:52:00Z</cp:lastPrinted>
  <dcterms:modified xsi:type="dcterms:W3CDTF">2025-07-02T07:58:00Z</dcterms:modified>
  <cp:revision>7</cp:revision>
  <dc:subject/>
  <dc:title/>
</cp:coreProperties>
</file>