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Субсидии»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за 2024 год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Normal"/>
        <w:widowControl w:val="false"/>
        <w:spacing w:lineRule="auto" w:line="240"/>
        <w:ind w:left="7080" w:firstLine="708"/>
        <w:jc w:val="right"/>
        <w:rPr/>
      </w:pPr>
      <w:r>
        <w:rPr>
          <w:rFonts w:cs="Times New Roman" w:ascii="Times New Roman" w:hAnsi="Times New Roman"/>
          <w:bCs/>
          <w:szCs w:val="22"/>
        </w:rPr>
        <w:t>(рублей</w:t>
      </w:r>
      <w:r>
        <w:rPr/>
        <w:t>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1701"/>
        <w:gridCol w:w="1843"/>
        <w:gridCol w:w="1276"/>
      </w:tblGrid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КБ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Уточненный пла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Исполнен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00 20220000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67 320 66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41 066 9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84,31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30405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 222 53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 864 26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48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49705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 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 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519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 9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 9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2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7139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на строительство (реконструкцию) объектов спорта в рамках регионального проекта "Спорт - норма жизни (Брянская область)" государственной программы "Развитие физической культуры и спорта Бря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0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6 849 07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,19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999905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 909 34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 164 78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7,47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Подготовка объектов жилищно-коммунального хозяйства к зи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42 553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42 55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Проведение комплексных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648 799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648 79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Установление и описание местоположения границ территориаль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128 17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7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65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14 32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14 32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>Создание цифровой образовательной среды (высокоскоростной интернет) в шко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 9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 9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Приведение в соответствии с брендбуком «Точки рос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41 6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41 6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Субсидии бюджетам на развитие материально-технической базы муниципальных образовательных организаций в сфере физической культуры и спорта в рамках регионального проекта "Развитие инфраструктуры сферы спорта" государственной программы "Развитие физической культуры и спорта Бря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 78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 78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Субсидии бюджетам на 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 в рамках государственной программы "Развитие физической культуры и спорта Бря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 0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 0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Субсидии бюджетам на реализацию программ (проектов) инициативного бюджетирования муниципальных образований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90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382 06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37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Субсидии бюджетам на реализацию мероприятий по предоставлению бесплатного питания обучающимся в муниципальных общеобразовательных организациях из многодетных семей, в рамках комплекса процессных мероприятий "Повышение доступности и качества предоставления дошкольного, общего и дополнительного образования детей" государственной программы "Развитие образования и науки Бря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438 0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70 59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12</w:t>
            </w:r>
          </w:p>
        </w:tc>
      </w:tr>
    </w:tbl>
    <w:p>
      <w:pPr>
        <w:pStyle w:val="Heading2"/>
        <w:ind w:left="1416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spacing w:lineRule="auto" w:line="276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righ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5:42:00Z</dcterms:created>
  <dc:creator>Левдик</dc:creator>
  <dc:description/>
  <cp:keywords/>
  <dc:language>en-US</dc:language>
  <cp:lastModifiedBy>Соколова Елена Михайловна</cp:lastModifiedBy>
  <cp:lastPrinted>2025-03-27T12:57:00Z</cp:lastPrinted>
  <dcterms:modified xsi:type="dcterms:W3CDTF">2025-03-27T09:59:00Z</dcterms:modified>
  <cp:revision>7</cp:revision>
  <dc:subject/>
  <dc:title>3020500</dc:title>
</cp:coreProperties>
</file>