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ных из бюджетов средств по строке «Иные межбюджетные трансферты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24 год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ab/>
        <w:tab/>
        <w:tab/>
        <w:tab/>
        <w:t>(рублей)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258"/>
        <w:gridCol w:w="1559"/>
        <w:gridCol w:w="1559"/>
        <w:gridCol w:w="1451"/>
      </w:tblGrid>
      <w:tr>
        <w:trPr>
          <w:trHeight w:val="761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Б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точнен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н 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за 9 месяцев </w:t>
            </w:r>
            <w:r>
              <w:rPr>
                <w:rFonts w:cs="Times New Roman" w:ascii="Times New Roman" w:hAnsi="Times New Roman"/>
                <w:bCs/>
              </w:rPr>
              <w:t>2024 г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 испол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0 202 40000 00 0000 1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Иные межбюджетные трансферты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 939 09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8 544 407,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,01</w:t>
            </w:r>
          </w:p>
        </w:tc>
      </w:tr>
      <w:tr>
        <w:trPr>
          <w:trHeight w:val="541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 40014 05 0000 1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706 4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320 74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</w:tr>
      <w:tr>
        <w:trPr>
          <w:trHeight w:val="541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4505000 0000 1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 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541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 45179 05 0000 1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15 61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15 613,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541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4530305 0000 1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869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860 54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6</w:t>
            </w:r>
          </w:p>
        </w:tc>
      </w:tr>
      <w:tr>
        <w:trPr>
          <w:trHeight w:val="541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4999905 0000 1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856 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856 90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</w:rPr>
        <w:t xml:space="preserve">Главный специалист                                                          </w:t>
        <w:tab/>
        <w:tab/>
        <w:tab/>
        <w:t>В. В. Корж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26:00Z</dcterms:created>
  <dc:creator>Коржунова В.В.</dc:creator>
  <dc:description/>
  <cp:keywords/>
  <dc:language>en-US</dc:language>
  <cp:lastModifiedBy>Соколова Елена Михайловна</cp:lastModifiedBy>
  <cp:lastPrinted>2021-05-13T15:52:00Z</cp:lastPrinted>
  <dcterms:modified xsi:type="dcterms:W3CDTF">2025-03-14T09:26:00Z</dcterms:modified>
  <cp:revision>2</cp:revision>
  <dc:subject/>
  <dc:title/>
</cp:coreProperties>
</file>