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ых гарантий муниципальным образованием Унечское городское поселение Унечского муниципального района Брянской области в 2024 году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униципальным образованием Унечское городское поселение Унечского муниципального района Брянской области в 2024 году муниципальные гарантии не предоставлялись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С.В.Шай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15-11-21T12:39:00Z</cp:lastPrinted>
  <dcterms:modified xsi:type="dcterms:W3CDTF">2024-11-11T09:25:00Z</dcterms:modified>
  <cp:revision>37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