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Расч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распределения иных межбюджетных трансфертов Унечскому муниципальному району на </w:t>
      </w:r>
      <w:r>
        <w:rPr>
          <w:rFonts w:cs="Times New Roman" w:ascii="Times New Roman" w:hAnsi="Times New Roman"/>
          <w:b/>
          <w:sz w:val="24"/>
        </w:rPr>
        <w:t>реализацию переданных полномочий по решению отдельных вопросов местного значения поселений в соответствии с заключенными соглашениями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>на 2025 год</w:t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</w:t>
      </w:r>
    </w:p>
    <w:tbl>
      <w:tblPr>
        <w:tblW w:w="1643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311"/>
        <w:gridCol w:w="1277"/>
        <w:gridCol w:w="1701"/>
        <w:gridCol w:w="1701"/>
        <w:gridCol w:w="1559"/>
        <w:gridCol w:w="1843"/>
        <w:gridCol w:w="1701"/>
        <w:gridCol w:w="1701"/>
        <w:gridCol w:w="1701"/>
        <w:gridCol w:w="1306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№</w:t>
            </w:r>
          </w:p>
          <w:p>
            <w:pPr>
              <w:pStyle w:val="Normal"/>
              <w:spacing w:lineRule="auto" w:line="240"/>
              <w:ind w:left="-13" w:right="-1167" w:hanging="36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п/п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Наименование муниципального образова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в части осуществления внешнего муниципального финансового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по оценке имущества и земельных участков, признанию прав и регулированию отношений муниципальной собственност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(0113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по оценке имущества и земельных участков, признанию прав и регулированию отношений муниципальной собственност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(0412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по созданию условий для организации досуга и обеспечения жителей поселений услугами организаций культуры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по организации библиотечного обслуживания населения, комплектованию и обеспечению сохранности библиотечных фондов библиотек поселени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по созданию условий для массового отдыха жителей поселения и организация обустройства мест массового отдыха населен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по реализации мероприятий по обеспечению жильем молодых семе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ИТОГО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Сумма (рублей) 2025 г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нечский муниципальный район Брянской обла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3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1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3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29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440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20056060,8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</w:t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альник финансового управления                                                                                                       С.В.Шайтур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Расч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распределения иных межбюджетных трансфертов Унечскому муниципальному району на </w:t>
      </w:r>
      <w:r>
        <w:rPr>
          <w:rFonts w:cs="Times New Roman" w:ascii="Times New Roman" w:hAnsi="Times New Roman"/>
          <w:b/>
          <w:sz w:val="24"/>
        </w:rPr>
        <w:t>реализацию переданных полномочий по решению отдельных вопросов местного значения поселений в соответствии с заключенными соглашениями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>на 2026 год</w:t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</w:t>
      </w:r>
    </w:p>
    <w:tbl>
      <w:tblPr>
        <w:tblW w:w="1662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35"/>
        <w:gridCol w:w="1559"/>
        <w:gridCol w:w="1701"/>
        <w:gridCol w:w="1701"/>
        <w:gridCol w:w="1417"/>
        <w:gridCol w:w="1843"/>
        <w:gridCol w:w="1559"/>
        <w:gridCol w:w="1418"/>
        <w:gridCol w:w="1418"/>
        <w:gridCol w:w="141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п/п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Наименование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в части осуществления внешнего муниципального финансового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по оценке имущества и земельных участков, признанию прав и регулированию отношений муниципальной собственност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(0113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по оценке имущества и земельных участков, признанию прав и регулированию отношений муниципальной собственност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(0412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 xml:space="preserve">по созданию условий для организации досуга и обеспечения жителей поселений услугами организаций культуры     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по организации библиотечного обслуживания населения, комплектованию и обеспечению сохранности библиотечных фондов библиотек поселени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</w:rPr>
              <w:t>по созданию условий для массового отдыха жителей поселения и организация обустройства мест массового отдыха населен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по реализации мероприятий по обеспечению жильем молодых сем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ИТОГО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Сумма (рублей) 2026 г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нечский муниципальный район Бря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3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5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440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39060,8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</w:t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альник финансового управления                                                                                                       С.В.Шайтур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Расч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распределения иных межбюджетных трансфертов Унечскому муниципальному району на </w:t>
      </w:r>
      <w:r>
        <w:rPr>
          <w:rFonts w:cs="Times New Roman" w:ascii="Times New Roman" w:hAnsi="Times New Roman"/>
          <w:b/>
          <w:sz w:val="24"/>
        </w:rPr>
        <w:t>реализацию переданных полномочий по решению отдельных вопросов местного значения поселений в соответствии с заключенными соглашениями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>на 2027 год</w:t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</w:t>
      </w:r>
    </w:p>
    <w:tbl>
      <w:tblPr>
        <w:tblW w:w="1644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1559"/>
        <w:gridCol w:w="1559"/>
        <w:gridCol w:w="1843"/>
        <w:gridCol w:w="1417"/>
        <w:gridCol w:w="1843"/>
        <w:gridCol w:w="1701"/>
        <w:gridCol w:w="1417"/>
        <w:gridCol w:w="1417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в части осуществления внешнего муниципального финансов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 оценке имущества и земельных участков, признанию прав и регулированию отношений муниципальной собственност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0113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 оценке имущества и земельных участков, признанию прав и регулированию отношений муниципальной собственност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0412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о созданию условий для организации досуга и обеспечения жителей поселений услугами организаций культуры     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 организации библиотечного обслуживания населения, комплектованию и обеспечению сохранности библиотечных фондов библиотек поселени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 созданию условий для массового отдыха жителей поселения и организация обустройства мест массового отдыха населен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 реализации мероприятий по обеспечению жильем 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(рублей) 2027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нечский муниципальный район Бря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3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8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440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79060,8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</w:t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альник финансового управления                                                                                                       С.В.Шайтур</w:t>
      </w:r>
    </w:p>
    <w:sectPr>
      <w:type w:val="nextPage"/>
      <w:pgSz w:orient="landscape" w:w="16838" w:h="11906"/>
      <w:pgMar w:left="1134" w:right="1134" w:gutter="0" w:header="0" w:top="1134" w:footer="0" w:bottom="4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Times New Roman" w:hAnsi="Times New Roman" w:cs="Times New Roman"/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5664" w:hanging="0"/>
    </w:pPr>
    <w:rPr>
      <w:rFonts w:ascii="Times New Roman" w:hAnsi="Times New Roman" w:cs="Times New Roman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0:55:00Z</dcterms:created>
  <dc:creator>Акимова Е.Г.</dc:creator>
  <dc:description/>
  <cp:keywords/>
  <dc:language>en-US</dc:language>
  <cp:lastModifiedBy>Мощенко Татьяна Николаевна</cp:lastModifiedBy>
  <cp:lastPrinted>2020-01-14T15:43:00Z</cp:lastPrinted>
  <dcterms:modified xsi:type="dcterms:W3CDTF">2024-12-08T11:09:00Z</dcterms:modified>
  <cp:revision>5</cp:revision>
  <dc:subject/>
  <dc:title>Приложение № 10</dc:title>
</cp:coreProperties>
</file>