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560" w:leader="none"/>
          <w:tab w:val="left" w:pos="8080" w:leader="none"/>
        </w:tabs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pacing w:val="40"/>
          <w:sz w:val="36"/>
        </w:rPr>
      </w:pPr>
      <w:r>
        <w:rPr>
          <w:b/>
          <w:bCs/>
          <w:i/>
          <w:iCs/>
          <w:spacing w:val="40"/>
          <w:sz w:val="36"/>
        </w:rPr>
        <w:t>ПОСТАНОВЛЕ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i/>
          <w:i/>
          <w:iCs/>
          <w:spacing w:val="40"/>
          <w:sz w:val="22"/>
        </w:rPr>
      </w:pPr>
      <w:r>
        <w:rPr>
          <w:rFonts w:cs="Times New Roman" w:ascii="Times New Roman" w:hAnsi="Times New Roman"/>
          <w:b/>
          <w:bCs/>
          <w:i/>
          <w:iCs/>
          <w:spacing w:val="40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6.2023 № 1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Унеча Брянской области</w:t>
      </w:r>
    </w:p>
    <w:p>
      <w:pPr>
        <w:pStyle w:val="Normal"/>
        <w:spacing w:lineRule="auto" w:line="24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510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 выдаче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spacing w:lineRule="auto" w:line="240"/>
        <w:ind w:right="-1"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В соответствии со статьями 39.33, 39.34, 39.35, 39.36 Земельного кодекса Российской Федерации, постановлением Правительства Российской Федерации от 27.11.2014 № 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, постановлением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постановлениями Правительства Брянской области от 18.07.2016 № 379-п «Об утверждении Порядка и условий размещения объектов, виды которых определены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 на территории Брянской области», от 31.10.2016 № 551-п «Об утверждении общих требований к Порядку расчета размера платы з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орядку и срокам ее внесения на территории Брянской области», </w:t>
      </w:r>
      <w:r>
        <w:rPr>
          <w:rFonts w:cs="Times New Roman" w:ascii="Times New Roman" w:hAnsi="Times New Roman"/>
          <w:color w:val="000000"/>
          <w:sz w:val="24"/>
        </w:rPr>
        <w:t>на основании заявления № МР1-БР/Р27-2/26 от 19.05.2023 представителя -  начальника Унечского РЭС филиала ПАО «Россети Центр» - «Брянскэнерго»  И.И. Ковалева, действующего на основании доверенности от 30.12.2022 № Д-БР/184, выданной исполняющим обязанности заместителя генерального директора – директора филиала ПАО «Россети Центр» - «Брянскэнерго» Ф.А. Капшуковым, о выдаче разрешения на использование земель, находящихся в государственной или муниципальной собственности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right="-1"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8100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1. Разрешить Публичному акционерному обществу «Россети Центр» (филиал Публичного акционерного общества «Россети Центр» - «Брянскэнерго»), юридический адрес: 119017,                   г. Москва, ул. Малая Ордынка, д. 15, ИНН 6901067107, КПП 325743001, ОГРН 1046900099498, использование земельного участка, находящегося в государственной или муниципальной собственности, без предоставления земельных участков и установления сервитута, публичного сервитута, в целях </w:t>
      </w: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cs="Times New Roman" w:ascii="Times New Roman" w:hAnsi="Times New Roman"/>
          <w:sz w:val="24"/>
        </w:rPr>
        <w:t xml:space="preserve"> размещения объектов электросетевого хозяйства, а именно: - </w:t>
      </w:r>
      <w:r>
        <w:rPr>
          <w:rFonts w:cs="Times New Roman" w:ascii="Times New Roman" w:hAnsi="Times New Roman"/>
          <w:sz w:val="24"/>
          <w:lang w:eastAsia="ar-SA"/>
        </w:rPr>
        <w:t xml:space="preserve">ВЛ-0,4 кВ             построенной от существующей опоры № 11 ВЛ-0,4 Л-1 КТП № 118 Ф.608 ПС 35 кВ Тембр (в рамках выполнения договора на технологическое присоединение согласно постановлению правительства РФ от 27.12.2004г. № 861 (в ред. от 22.02.2016г.), </w:t>
      </w:r>
      <w:r>
        <w:rPr>
          <w:rFonts w:cs="Times New Roman" w:ascii="Times New Roman" w:hAnsi="Times New Roman"/>
          <w:color w:val="000000"/>
          <w:sz w:val="24"/>
        </w:rPr>
        <w:t>расположенного в кадастровом квартале 32:27:0021002,</w:t>
      </w:r>
      <w:r>
        <w:rPr>
          <w:rFonts w:cs="Times New Roman" w:ascii="Times New Roman" w:hAnsi="Times New Roman"/>
          <w:sz w:val="24"/>
        </w:rPr>
        <w:t xml:space="preserve"> площадью 147 кв.м., местоположение: Брянская обл., Унечский р-н,               п.Ракита, с координатами характерных точек границ территорий кадастрового квартала </w:t>
      </w:r>
      <w:r>
        <w:rPr>
          <w:rFonts w:cs="Times New Roman" w:ascii="Times New Roman" w:hAnsi="Times New Roman"/>
          <w:color w:val="000000"/>
          <w:sz w:val="24"/>
        </w:rPr>
        <w:t>32:27:0021002</w:t>
      </w:r>
    </w:p>
    <w:p>
      <w:pPr>
        <w:pStyle w:val="Normal"/>
        <w:spacing w:lineRule="auto" w:line="240"/>
        <w:ind w:left="1069" w:right="-1" w:hanging="0"/>
        <w:rPr>
          <w:rFonts w:ascii="Times New Roman" w:hAnsi="Times New Roman" w:eastAsia="Calibri" w:cs="Times New Roman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szCs w:val="22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2"/>
          <w:lang w:eastAsia="en-US"/>
        </w:rPr>
        <w:t xml:space="preserve">Каталог координат </w:t>
      </w:r>
    </w:p>
    <w:tbl>
      <w:tblPr>
        <w:tblW w:w="957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161"/>
        <w:gridCol w:w="1235"/>
        <w:gridCol w:w="1355"/>
        <w:gridCol w:w="444"/>
        <w:gridCol w:w="855"/>
        <w:gridCol w:w="1128"/>
        <w:gridCol w:w="1199"/>
        <w:gridCol w:w="1315"/>
      </w:tblGrid>
      <w:tr>
        <w:trPr/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Обозначение участка: ЗУ1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 xml:space="preserve"> участка: 147 м²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точ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Длина линии (м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en-US" w:eastAsia="en-US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en-US" w:eastAsia="en-US"/>
              </w:rPr>
              <w:t>Y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en-US" w:eastAsia="en-US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н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456224.4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1261558.77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н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36.8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456246.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1261587.91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н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3.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456243.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1261590.35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н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36.8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456221.2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1261561.21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н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3.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456224.4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1261558.77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/>
        <w:ind w:left="142" w:right="-1" w:hanging="142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 xml:space="preserve">Установить срок использования земельного участка: 4 месяца </w:t>
      </w:r>
      <w:r>
        <w:rPr>
          <w:rFonts w:cs="Times New Roman" w:ascii="Times New Roman" w:hAnsi="Times New Roman"/>
          <w:sz w:val="24"/>
        </w:rPr>
        <w:t>с момента получения разрешения на размещение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2.      ПАО «Россети Центр» обязано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а)</w:t>
        <w:tab/>
        <w:t>выполнить предусмотренные статьей 39.35 Земельного кодекса Российской Федерации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б)</w:t>
        <w:tab/>
        <w:t>установить охранную (защитную) зону (в случаях, предусмотренных законодательством Российской Федерации);</w:t>
      </w:r>
    </w:p>
    <w:p>
      <w:pPr>
        <w:pStyle w:val="Normal"/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)</w:t>
        <w:tab/>
        <w:t>выполнять требования в соответствии с установленными ограничениями в отношении земельного участка (в случаях, установленных действующим законодательством Российской Федерации)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3. Досрочное прекращение действия разрешения на использование возможно со дня предоставления земельного участка гражданину или юридическому лицу. Установить десятидневный срок со дня принятия решения о предоставлении земельного участка для направления публичному акционерному обществу «Россети Центр» уведомления о предоставлении земельного участка таким лицам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   В течение десяти дней со дня выдачи разрешения на использование земельного участка направить копию этого разрешения с приложением схемы границ предполагаемого к использованию земельного участка на кадастровом плане территории в федеральный орган исполнительной власти, уполномоченной на осуществление государственного земельного надзора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5.   Настоящее постановление вступает в силу с момента его подписания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6.  Контроль за исполнением настоящего постановления возложить на заместителя главы администрации района   И.М. Волкович.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7"/>
        <w:gridCol w:w="2435"/>
      </w:tblGrid>
      <w:tr>
        <w:trPr>
          <w:trHeight w:val="160" w:hRule="atLeast"/>
        </w:trPr>
        <w:tc>
          <w:tcPr>
            <w:tcW w:w="7527" w:type="dxa"/>
            <w:tcBorders/>
          </w:tcPr>
          <w:p>
            <w:pPr>
              <w:pStyle w:val="ConsPlusNormal"/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108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района</w:t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108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5" w:type="dxa"/>
            <w:tcBorders/>
          </w:tcPr>
          <w:p>
            <w:pPr>
              <w:pStyle w:val="ConsPlusNormal"/>
              <w:ind w:left="205" w:right="-1" w:hanging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ind w:left="205" w:right="-1" w:hanging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ind w:left="205" w:right="-1" w:hanging="20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М. Кусков</w:t>
            </w:r>
          </w:p>
          <w:p>
            <w:pPr>
              <w:pStyle w:val="ConsPlusNormal"/>
              <w:ind w:left="205" w:right="-1" w:hanging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205" w:right="-1" w:hanging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ind w:left="205" w:right="-1" w:hanging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</w:tr>
      <w:tr>
        <w:trPr>
          <w:trHeight w:val="119" w:hRule="atLeast"/>
        </w:trPr>
        <w:tc>
          <w:tcPr>
            <w:tcW w:w="7527" w:type="dxa"/>
            <w:tcBorders/>
          </w:tcPr>
          <w:p>
            <w:pPr>
              <w:pStyle w:val="Normal"/>
              <w:snapToGrid w:val="false"/>
              <w:spacing w:lineRule="auto" w:line="240"/>
              <w:ind w:right="-3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8080" w:leader="none"/>
              </w:tabs>
              <w:snapToGrid w:val="false"/>
              <w:spacing w:lineRule="auto" w:line="240"/>
              <w:ind w:left="205" w:hanging="20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sectPr>
      <w:type w:val="nextPage"/>
      <w:pgSz w:w="11906" w:h="16838"/>
      <w:pgMar w:left="1276" w:right="56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Impact" w:hAnsi="Impact" w:cs="Arial"/>
      <w:sz w:val="3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11">
    <w:name w:val=" 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40:00Z</dcterms:created>
  <dc:creator>Конькова С.В.</dc:creator>
  <dc:description/>
  <cp:keywords/>
  <dc:language>en-US</dc:language>
  <cp:lastModifiedBy>Лосева Е.Ю.</cp:lastModifiedBy>
  <cp:lastPrinted>2023-06-08T14:46:00Z</cp:lastPrinted>
  <dcterms:modified xsi:type="dcterms:W3CDTF">2023-06-14T14:40:00Z</dcterms:modified>
  <cp:revision>21</cp:revision>
  <dc:subject/>
  <dc:title>РОССИЙСКАЯ ФЕДЕРАЦИЯ</dc:title>
</cp:coreProperties>
</file>