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/>
      </w:pPr>
      <w:r>
        <w:rPr>
          <w:rFonts w:cs="Arial" w:ascii="Arial" w:hAnsi="Arial"/>
          <w:b/>
          <w:bCs/>
          <w:i/>
          <w:iCs/>
          <w:spacing w:val="40"/>
        </w:rPr>
        <w:t>РАСПОРЯЖ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/>
          <w:bCs/>
        </w:rPr>
        <w:t>01.07.2022  № 395-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5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укционов по продаже земельных участков, расположенных на территории Унечского района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 подпунктом 2 пункта 1 статьи  39.1, пунктом 1 статьи  39.3, статьями 39.11, 39.12  Земельного кодекса Российской Федерации, статьей 3.3 Федерального закона от 25.10.2001 № 137-ФЗ «О введении  в действие  Земельного кодекса Российской Федерации»,  постановлением администрации Унечского района от 01.07.2015  № 179 (в редакции постановлений администрации Унечского района от 04.05.2016  № 119, от 24.07.2017 № 235) «Об   утверждении    Порядка   подготовки    и  проведения аукционов по продаже земельных участков или  аукционов на право заключения договоров аренды      земельных участков, государственная собственность  на которые не разграничена,  расположенных  на территории Унечского   городского  поселения  и сельских поселений Унечского района Брянской области»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 Провести аукцион по продаже земельного участка, расположенного по адресу: Российская Федерация, Брянская область, Унечский муниципальный район, Найтоповичское сельское поселение,  площадью – 343275 кв.м,  с  видом разрешенного использования – выращивание зерновых и иных сельскохозяйственных культур, с кадастровым номером 32:27:0230101:162, из категории земель – земли сельскохозяйственного назнач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2. Установить:      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чальную цену предмета аукциона по продаже земельного участка, указанного в пункте 1 настоящего распоряжения,  </w:t>
      </w:r>
      <w:bookmarkStart w:id="0" w:name="_Hlk107496608"/>
      <w:r>
        <w:rPr>
          <w:rFonts w:cs="Times New Roman" w:ascii="Times New Roman" w:hAnsi="Times New Roman"/>
          <w:sz w:val="24"/>
        </w:rPr>
        <w:t xml:space="preserve">в размере  кадастровой стоимости земельного участка в сумме                  913 111,50 рублей,  определенной в соответствии с пунктом 12 статьи 39.11 «Земельного кодекса Российской Федерации» от 25.10.2001 № 136-ФЗ;  </w:t>
      </w:r>
    </w:p>
    <w:p>
      <w:pPr>
        <w:pStyle w:val="Normal"/>
        <w:spacing w:lineRule="auto" w:line="240"/>
        <w:ind w:right="-1" w:hanging="0"/>
        <w:jc w:val="both"/>
        <w:rPr/>
      </w:pPr>
      <w:bookmarkEnd w:id="0"/>
      <w:r>
        <w:rPr>
          <w:rFonts w:cs="Times New Roman" w:ascii="Times New Roman" w:hAnsi="Times New Roman"/>
          <w:sz w:val="24"/>
        </w:rPr>
        <w:t xml:space="preserve">- шаг аукциона в размере  3% от  начальной цены предмета аукциона в сумме 27 393,35 руб.;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мер задатка 50%  начальной цены предмета аукциона в сумме  456 555,75  руб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Провести аукцион по продаже земельного участка, расположенного по адресу: Российская Федерация, Брянская область, Унечский муниципальный район, Найтоповичское сельское поселение, площадью – 64368 кв.м, с  видом разрешенного использования – выращивание зерновых и иных сельскохозяйственных культур, с кадастровым номером 32:27:0210313:124,  из категории земель – земли сельскохозяйственного назначе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4. Установить:      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чальную цену предмета аукциона по продаже земельного участка, указанного в пункте 3 настоящего распоряжения,  </w:t>
      </w:r>
      <w:bookmarkStart w:id="1" w:name="_Hlk107496896"/>
      <w:r>
        <w:rPr>
          <w:rFonts w:cs="Times New Roman" w:ascii="Times New Roman" w:hAnsi="Times New Roman"/>
          <w:sz w:val="24"/>
        </w:rPr>
        <w:t xml:space="preserve">в размере  кадастровой стоимости земельного участка в сумме                  171218,88 рублей,  определенной в соответствии с пунктом 12 статьи 39.11 «Земельного кодекса Российской Федерации» от 25.10.2001 № 136-ФЗ;  </w:t>
      </w:r>
      <w:bookmarkEnd w:id="1"/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шаг аукциона в размере  3% от  начальной цены предмета аукциона в сумме 5 136,57 руб.;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мер задатка 50%  начальной цены предмета аукциона в сумме 85 609,44 руб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5. Провести аукцион по продаже земельного участка, расположенного по адресу: Российская Федерация, Брянская область, Унечский муниципальный район, Найтоповичское сельское поселение, площадью – 625064 кв.м, с  видом разрешенного использования – выращивание зерновых и иных сельскохозяйственных культур, с кадастровым номером 32:27:0220101:126, из категории земель – земли сельскохозяйственного назначе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6. Установить:      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чальную цену предмета аукциона по продаже земельного участка, указанного в пункте 5 настоящего распоряжения,  в размере  кадастровой стоимости земельного участка в сумме                  1 706 424,72 рублей,  определенной в соответствии с пунктом 12 статьи 39.11 «Земельного кодекса Российской Федерации» от 25.10.2001 № 136-ФЗ;  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шаг аукциона в размере  3% от  начальной цены предмета аукциона в сумме  51 192,74 руб.;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мер задатка 50%  начальной цены предмета аукциона в сумме 853 212,36 руб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7. Провести аукцион по продаже земельного участка, расположенного по адресу: Российская Федерация, Брянская область, Унечский муниципальный район, Найтоповичское сельское поселение, площадью – 214154 кв.м,  с  видом разрешенного использования – выращивание зерновых и иных сельскохозяйственных культур,    с кадастровым номером 32:27:0220201:254, из категории земель – земли сельскохозяйственного назначе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8. Установить:      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чальную цену предмета аукциона по продаже земельного участка, указанного в пункте 7 настоящего распоряжения,  </w:t>
      </w:r>
      <w:bookmarkStart w:id="2" w:name="_Hlk107499888"/>
      <w:r>
        <w:rPr>
          <w:rFonts w:cs="Times New Roman" w:ascii="Times New Roman" w:hAnsi="Times New Roman"/>
          <w:sz w:val="24"/>
        </w:rPr>
        <w:t xml:space="preserve">в размере  кадастровой стоимости земельного участка в сумме                  593 206,58 рублей,  определенной в соответствии с пунктом 12 статьи 39.11 «Земельного кодекса Российской Федерации» от 25.10.2001 № 136-ФЗ;  </w:t>
      </w:r>
    </w:p>
    <w:p>
      <w:pPr>
        <w:pStyle w:val="Normal"/>
        <w:spacing w:lineRule="auto" w:line="240"/>
        <w:ind w:right="-1" w:hanging="0"/>
        <w:jc w:val="both"/>
        <w:rPr/>
      </w:pPr>
      <w:bookmarkEnd w:id="2"/>
      <w:r>
        <w:rPr>
          <w:rFonts w:cs="Times New Roman" w:ascii="Times New Roman" w:hAnsi="Times New Roman"/>
          <w:sz w:val="24"/>
        </w:rPr>
        <w:t xml:space="preserve">- шаг аукциона в размере  3% от  начальной цены предмета аукциона в сумме  17 796,20 руб.;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мер задатка 50%  начальной цены предмета аукциона в сумме  296 603, 29 руб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9. Провести аукцион по продаже земельного участка, расположенного по адресу: Российская Федерация, Брянская область, Унечский муниципальный район, Старосельское сельское поселение,  площадью – 197574 кв.м, с  видом разрешенного использования – выращивание зерновых и иных сельскохозяйственных культур, с кадастровым номером 32:27:0120501:262, из категории земель – земли сельскохозяйственного назначе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0. Установить:      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чальную цену предмета аукциона по продаже земельного участка, указанного в пункте 9 настоящего распоряжения,  в размере  кадастровой стоимости земельного участка в сумме                  539 377,02 рублей,  определенной в соответствии с пунктом 12 статьи 39.11 «Земельного кодекса Российской Федерации» от 25.10.2001 № 136-ФЗ;  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шаг аукциона в размере  3% от  начальной цены предмета аукциона в сумме 16 181,31 руб.;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мер задатка 50%  начальной цены предмета аукциона в сумме 269 688,51 руб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1. Провести аукцион по продаже земельного участка, расположенного по адресу: Российская Федерация, Брянская область, Унечский муниципальный район, Старосельское  сельское поселение,  площадью – 99203 кв.м, с  видом разрешенного использования – скотоводство, с кадастровым номером 32:27:0000000:1451, из категории земель – земли сельскохозяйственного назнач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2. Установить:      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чальную цену предмета аукциона по продаже земельного участка, указанного в пункте 11 настоящего распоряжения,  в размере  кадастровой стоимости земельного участка в сумме                  270824,19 рублей,  определенной в соответствии с пунктом 12 статьи 39.11 «Земельного кодекса Российской Федерации» от 25.10.2001 № 136-ФЗ;  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шаг аукциона в размере  3% от  начальной цены предмета аукциона в сумме 8 124,73 руб.;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мер задатка 50%  начальной цены предмета аукциона в сумме 135 412,10 руб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3. Провести аукцион по продаже земельного участка, расположенного по адресу: Брянская область, Унечский район, Старогутнянское сельское поселение,  площадью –789142 кв.м, с  видом разрешенного использования – растениеводство, с кадастровым номером 32:27:0000000:1406, из категории земель – земли сельскохозяйственного назначе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4. Установить:       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начальную цену предмета аукциона по продаже земельного участка, указанного в пункте 13 настоящего распоряжения,  в размере  рыночной стоимости земельного участка в сумме                  1 718 300 рублей,  определенной в соответствии с Федеральным законом от 29.07.1998 N 135-ФЗ "Об оценочной деятельности в Российской Федерации";  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шаг аукциона в размере  3% от  начальной цены предмета аукциона в сумме 51 549 руб.;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мер задатка 50%  начальной цены предмета аукциона в сумме 859 150 руб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5. Провести аукцион по продаже земельного участка, расположенного по адресу: Российская Федерация, Брянская область, Унечский муниципальный район, Старогутнянское  сельское поселение,  площадью – 787 126 кв.м, с  видом разрешенного использования – растениеводство, с кадастровым номером 32:27:0000000:1475, из категории земель – земли сельскохозяйственного назнач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6. Установить:       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начальную цену предмета аукциона по продаже земельного участка, указанного в пункте 15 настоящего распоряжения,  в размере  рыночной стоимости земельного участка в сумме                  1 713 900 рублей,  определенной в соответствии с Федеральным законом от 29.07.1998 N 135-ФЗ "Об оценочной деятельности в Российской Федерации";  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шаг аукциона в размере  3% от  начальной цены предмета аукциона в сумме  51 417 руб.;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мер задатка 50%  начальной цены предмета аукциона в сумме 856 950 руб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3. Утвердить   проект   договора   купли-продажи земельных участков, указанных в пунктах 1, 3, 5, 7, 9,11,13,15 настоящего распоряжения, согласно приложению 1 к данному распоря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4. Комитету по управлению муниципальным имуществом Унечского района организовать и обеспечить выполнение процедур по подготовке  и проведению  аукционов по продаже земельных участков,  указанных в пунктах 1, 3, 5, 7, 9, 11, 13, 15 настоящего распоряжения,  предусмотренных   Земельным кодексом  Российской Федерации,  в соответствии  с утвержденным Порядком подготовки и проведения аукционов по продаже земельных участков или  аукционов на право заключения договоров     аренды      земельных     участков, государственная собственность  на которые не разграничена,  расположенных  на территории Унечского   городского  поселения  и сельских поселений Унечского района Брянской области.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240"/>
      </w:tblGrid>
      <w:tr>
        <w:trPr>
          <w:trHeight w:val="160" w:hRule="atLeast"/>
        </w:trPr>
        <w:tc>
          <w:tcPr>
            <w:tcW w:w="9965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                                                                                       А.М. Кусков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tabs>
                <w:tab w:val="clear" w:pos="708"/>
                <w:tab w:val="left" w:pos="681" w:leader="none"/>
              </w:tabs>
              <w:ind w:left="34" w:right="-1" w:hanging="25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М. Кусков</w:t>
            </w:r>
          </w:p>
        </w:tc>
      </w:tr>
      <w:tr>
        <w:trPr>
          <w:trHeight w:val="268" w:hRule="atLeast"/>
        </w:trPr>
        <w:tc>
          <w:tcPr>
            <w:tcW w:w="9965" w:type="dxa"/>
            <w:tcBorders/>
          </w:tcPr>
          <w:p>
            <w:pPr>
              <w:pStyle w:val="ConsPlusNormal"/>
              <w:snapToGrid w:val="false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аспоряжению  от ____________ №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56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ЕК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говора купли-продажи земельного участ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Брянская область, г.Унеча                                                                       «____»_____________20___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Комитет по  управлению  муниципальным  имуществом  Унечского  района, </w:t>
            </w:r>
            <w:r>
              <w:rPr>
                <w:rFonts w:cs="Times New Roman" w:ascii="Times New Roman" w:hAnsi="Times New Roman"/>
                <w:szCs w:val="22"/>
              </w:rPr>
              <w:t>зарегистрирова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ей Унечского района Брянской области 20.07.1994г., </w:t>
            </w:r>
            <w:r>
              <w:rPr>
                <w:rFonts w:cs="Times New Roman" w:ascii="Times New Roman" w:hAnsi="Times New Roman"/>
                <w:bCs/>
                <w:szCs w:val="22"/>
              </w:rPr>
              <w:t>ОГРН 1023201043282, ИНН 3231001342, КПП 323101001</w:t>
            </w:r>
            <w:r>
              <w:rPr>
                <w:rFonts w:cs="Times New Roman" w:ascii="Times New Roman" w:hAnsi="Times New Roman"/>
                <w:szCs w:val="22"/>
              </w:rPr>
              <w:t>, юридический адрес: 243300, Брянская область, Унечский район,      г. Унеча, пл. Ленина, д.1, в лице_________________________________________________________  _______________________________________________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действующ( ) на основании ____________ ____________________________________________________________________________________                            именуемый в дальнейшем «Продавец», с одной стороны, и__________________________________ ________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szCs w:val="22"/>
              </w:rPr>
              <w:t>, име</w:t>
            </w:r>
            <w:r>
              <w:rPr>
                <w:rFonts w:cs="Times New Roman" w:ascii="Times New Roman" w:hAnsi="Times New Roman"/>
                <w:szCs w:val="22"/>
              </w:rPr>
              <w:t>нуем(   )  в  дальнейшем «Покупатель»</w:t>
            </w:r>
            <w:r>
              <w:rPr>
                <w:rFonts w:cs="Times New Roman" w:ascii="Times New Roman" w:hAnsi="Times New Roman"/>
                <w:bCs/>
                <w:szCs w:val="22"/>
              </w:rPr>
              <w:t>,</w:t>
            </w:r>
            <w:r>
              <w:rPr>
                <w:rFonts w:cs="Times New Roman" w:ascii="Times New Roman" w:hAnsi="Times New Roman"/>
                <w:szCs w:val="22"/>
              </w:rPr>
              <w:t xml:space="preserve"> с  другой стороны, совместно именуемые «Стороны», </w:t>
            </w:r>
            <w:r>
              <w:rPr>
                <w:rFonts w:cs="Times New Roman" w:ascii="Times New Roman" w:hAnsi="Times New Roman"/>
                <w:szCs w:val="22"/>
                <w:lang w:eastAsia="ar-SA"/>
              </w:rPr>
              <w:t>на основании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Cs w:val="22"/>
                <w:lang w:eastAsia="ar-SA"/>
              </w:rPr>
              <w:t>(указываются реквизиты нормативных актов и (или) документов о результатах торгов, являющихся основанием для заключения договора) ____________________________________________________________________________________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eastAsia="ar-SA"/>
              </w:rPr>
              <w:t>заключили настоящий Договор о нижеследующем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1. ПРЕДМЕТ ДОГОВОР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1. По настоящему договору Продавец обязуется передать в собственность Покупателя земельный участок, а Покупатель обязуется принять земельный участок и уплатить за него цену, предусмотренную договором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.2. По настоящему Договору в собственность Покупателя передается  земельный участок,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государственная собственность на который не разграничена, 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местонахождение участка: ____________________________________;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щая площадь земельного участка: ____________________________;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кадастровый номер земельного участка: _________________________;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категория земель: ___________________________________________;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разрешенное использование: _________________________________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 границах, указанных в выписке из  Единого государственного реестра недвижимости об основных характеристиках и зарегистрированных правах на объект недвижимости ______________________, прилагае</w:t>
            </w:r>
            <w:r>
              <w:rPr>
                <w:rFonts w:eastAsia="A;Times New Roman" w:cs="Times New Roman" w:ascii="Times New Roman" w:hAnsi="Times New Roman"/>
                <w:szCs w:val="22"/>
              </w:rPr>
              <w:t>мой</w:t>
            </w:r>
            <w:r>
              <w:rPr>
                <w:rFonts w:cs="Times New Roman" w:ascii="Times New Roman" w:hAnsi="Times New Roman"/>
                <w:szCs w:val="22"/>
              </w:rPr>
              <w:t xml:space="preserve"> к настоящемуДоговору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 ЦЕНА ДОГОВОРА И ПОРЯДОК РАСЧЕТОВ</w:t>
            </w:r>
          </w:p>
          <w:p>
            <w:pPr>
              <w:pStyle w:val="Normal"/>
              <w:spacing w:lineRule="auto" w:line="240"/>
              <w:ind w:right="142" w:hanging="0"/>
              <w:jc w:val="both"/>
              <w:rPr>
                <w:rFonts w:ascii="Calibri" w:hAnsi="Calibri" w:cs="Calibri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  <w:r>
              <w:rPr>
                <w:rFonts w:cs="Times New Roman" w:ascii="Times New Roman" w:hAnsi="Times New Roman"/>
                <w:szCs w:val="22"/>
                <w:lang w:eastAsia="ar-SA"/>
              </w:rPr>
              <w:t xml:space="preserve"> Цена земельного участка определена </w:t>
            </w:r>
            <w:r>
              <w:rPr>
                <w:rFonts w:eastAsia="A;Times New Roman" w:cs="Times New Roman" w:ascii="Times New Roman" w:hAnsi="Times New Roman"/>
                <w:szCs w:val="22"/>
                <w:lang w:eastAsia="ar-SA"/>
              </w:rPr>
              <w:t xml:space="preserve">по результатам торгов и </w:t>
            </w:r>
            <w:r>
              <w:rPr>
                <w:rFonts w:cs="Times New Roman" w:ascii="Times New Roman" w:hAnsi="Times New Roman"/>
                <w:szCs w:val="22"/>
                <w:lang w:eastAsia="ar-SA"/>
              </w:rPr>
              <w:t>составляет</w:t>
            </w:r>
            <w:r>
              <w:rPr>
                <w:rFonts w:eastAsia="A;Times New Roman" w:cs="Times New Roman" w:ascii="Times New Roman" w:hAnsi="Times New Roman"/>
                <w:szCs w:val="22"/>
                <w:lang w:eastAsia="ar-SA"/>
              </w:rPr>
              <w:t>:_____________ (______) рублей.</w:t>
            </w:r>
          </w:p>
          <w:p>
            <w:pPr>
              <w:pStyle w:val="Normal"/>
              <w:spacing w:lineRule="auto" w:line="240"/>
              <w:ind w:right="142" w:hanging="0"/>
              <w:jc w:val="both"/>
              <w:rPr>
                <w:rFonts w:ascii="Calibri" w:hAnsi="Calibri" w:cs="Calibri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Cs w:val="22"/>
                <w:lang w:eastAsia="ar-SA"/>
              </w:rPr>
              <w:t xml:space="preserve">2.2.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Задаток в сумме</w:t>
            </w:r>
            <w:r>
              <w:rPr>
                <w:rFonts w:cs="Times New Roman" w:ascii="Times New Roman" w:hAnsi="Times New Roman"/>
                <w:szCs w:val="22"/>
                <w:lang w:eastAsia="ar-SA"/>
              </w:rPr>
              <w:t xml:space="preserve"> _________________ рублей, перечисленный «Покупателем», засчитывается в счет оплаты цены земельного участка.</w:t>
            </w:r>
          </w:p>
          <w:p>
            <w:pPr>
              <w:pStyle w:val="Normal"/>
              <w:spacing w:lineRule="auto" w:line="24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eastAsia="ar-SA"/>
              </w:rPr>
              <w:t xml:space="preserve">2.3. Оставшаяся сумма цены продажи земельного участка в размере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ar-SA"/>
              </w:rPr>
              <w:t xml:space="preserve">_________ </w:t>
            </w:r>
            <w:r>
              <w:rPr>
                <w:rFonts w:cs="Times New Roman" w:ascii="Times New Roman" w:hAnsi="Times New Roman"/>
                <w:szCs w:val="22"/>
                <w:lang w:eastAsia="ar-SA"/>
              </w:rPr>
              <w:t xml:space="preserve">(_______) рублей, должна быть перечислена Покупателем на счет Продавца в течение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ar-SA"/>
              </w:rPr>
              <w:t>10 (десяти)</w:t>
            </w:r>
            <w:r>
              <w:rPr>
                <w:rFonts w:cs="Times New Roman" w:ascii="Times New Roman" w:hAnsi="Times New Roman"/>
                <w:szCs w:val="22"/>
                <w:lang w:eastAsia="ar-SA"/>
              </w:rPr>
              <w:t xml:space="preserve"> дней с даты подписания настоящего договора купли-продажи путем единовременного перечисления денежных средств в безналичном порядке на следующие банковские реквизит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УФК по Брянской области (Комитет по управлению муниципальным имуществом Унечского района л/сч 04273D02230), ИНН 3231001342, КПП 323101001,банк получателя: Отделение БрянскБанка России//УФК по Брянской области г. Брянск, БИК 011501101, номер счета банка получателя:40102810245370000019, номер счета получателя:03100643000000012700,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КБК 021 114 060 13130000 430, ОКТМО___________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окупатель в платежном поручении указывает: «Доходы от продажи земли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      </w:r>
          </w:p>
          <w:p>
            <w:pPr>
              <w:pStyle w:val="Normal"/>
              <w:tabs>
                <w:tab w:val="left" w:pos="708" w:leader="none"/>
                <w:tab w:val="left" w:pos="3330" w:leader="none"/>
              </w:tabs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left" w:pos="333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ПЕРЕДАЧА ЗЕМЕЛЬНОГО УЧАСТКА </w:t>
            </w:r>
          </w:p>
          <w:p>
            <w:pPr>
              <w:pStyle w:val="Normal"/>
              <w:tabs>
                <w:tab w:val="left" w:pos="708" w:leader="none"/>
                <w:tab w:val="left" w:pos="333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 ПЕРЕХОД ПРАВА СОБСТВЕННОСТИ НА НЕ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Cs w:val="22"/>
              </w:rPr>
              <w:t>3.1. Передача земельного участка Продавцом и принятие его Покупателем осуществляется по подписываемому сторонами акту приема-пере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3.2. Переход права собственности на земельный участок подлежит государственной регистрации в соответствии с действующим законодательств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3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3.4. Продавец считается выполнившим свои обязательства по настоящему договору с момента фактической передачи земельного участка Покупател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3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4. ПРАВА И ОБЯЗАННОСТИ СТОРО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.  Продавец обязуется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4.1.1. При получении сведений об изменен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реквизитов для оплаты, указанных в п. 2.3 настоящего договора, письменно своевременно уведомить о таком изменении Покупател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4.1.2. Передать Покупателю земельный участок по акту приема-передачи не позднее чем через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7</w:t>
            </w:r>
            <w:r>
              <w:rPr>
                <w:rFonts w:cs="Times New Roman" w:ascii="Times New Roman" w:hAnsi="Times New Roman"/>
                <w:szCs w:val="22"/>
              </w:rPr>
              <w:t xml:space="preserve"> календарных дней со дня поступления на его расчетный счет денежных средств за земельный участок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4.1.3.</w:t>
            </w:r>
            <w:r>
              <w:rPr>
                <w:szCs w:val="22"/>
              </w:rPr>
              <w:t xml:space="preserve"> О</w:t>
            </w:r>
            <w:r>
              <w:rPr>
                <w:rFonts w:cs="Times New Roman" w:ascii="Times New Roman" w:hAnsi="Times New Roman"/>
                <w:szCs w:val="22"/>
              </w:rPr>
              <w:t>братиться в орган государственной регистрации прав на недвижимость и сделок с ним в течение пяти рабочих дней с даты подписания акта приема-передачи земельного участ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4.1.4. Предоставить Покупателю выписку из Единого государственного реестра недвижимости об основных характеристиках и зарегистрированных правах на объект недвижимост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4.2. Покупатель обязуется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4.2.1. Полностью оплатить цену земельного участка в размере, в порядке и в сроки, установленные разделом 2 настоящего Догово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4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4.2.3. Оплатить расходы (госпошлину) по государственной регистрации права собственности на земельный участок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4.2.4. Принять от Продавца земельный участок по акту приема-передачи не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зднее 7</w:t>
            </w:r>
            <w:r>
              <w:rPr>
                <w:rFonts w:cs="Times New Roman" w:ascii="Times New Roman" w:hAnsi="Times New Roman"/>
                <w:szCs w:val="22"/>
              </w:rPr>
              <w:t xml:space="preserve"> календарных дней со дня поступления на расчетный счет Продавца денежных средств за земельный участок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4.3. Обязанности сторон, не урегулированные настоящим договором, устанавливаются в соответствии и действующим законодательство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5. ОТВЕТСТВЕННОСТЬ СТОРОН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5.1.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5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земельного участк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5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СРОК ДЕЙСТВИЯ ДОГОВОР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 РАССМОТРЕНИЕ СПОР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 ОСОБЫЕ УСЛОВ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8.1. Изменения и дополнения к настоящему договору считаются действительными, если они совершены в письменной форме и подписаны сторонам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 права собственности несет Покупател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8.3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9 . РЕКВИЗИТЫ СТОРОН:</w:t>
            </w:r>
          </w:p>
          <w:tbl>
            <w:tblPr>
              <w:tblW w:w="10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009"/>
            </w:tblGrid>
            <w:tr>
              <w:trPr/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Calibri" w:cs="Times New Roman"/>
                      <w:b/>
                      <w:b/>
                      <w:bCs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Cs w:val="22"/>
                    </w:rPr>
                    <w:t>Продавец: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szCs w:val="22"/>
                      <w:lang w:eastAsia="ar-SA"/>
                    </w:rPr>
                    <w:t>КУМИ Унечского района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rPr>
                      <w:rFonts w:ascii="Times New Roman" w:hAnsi="Times New Roman" w:eastAsia="Calibri" w:cs="Times New Roman"/>
                      <w:szCs w:val="22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 xml:space="preserve">243300, Брянская обл.,                                                                            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 xml:space="preserve">г. Унеча, пл. Ленина, д. 1 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 xml:space="preserve">ИНН  3231001342 КПП 323101001 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 xml:space="preserve">УФК по Брянской области                                              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 xml:space="preserve">(Комитет по управлению муниципальным 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 xml:space="preserve">имуществом Унечского района л/сч 04273D02230)                                                                               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 xml:space="preserve">номер счета банка получателя: 40102810245370000019                                                   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rPr>
                      <w:rFonts w:ascii="Times New Roman" w:hAnsi="Times New Roman" w:eastAsia="Calibri" w:cs="Times New Roman"/>
                      <w:szCs w:val="22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 xml:space="preserve">БИК 011501101 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rPr>
                      <w:rFonts w:ascii="Times New Roman" w:hAnsi="Times New Roman" w:eastAsia="Calibri" w:cs="Times New Roman"/>
                      <w:szCs w:val="22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>Отделение Брянск Банка России// УФК по Брянской области г.Брянс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41" w:leader="none"/>
                      <w:tab w:val="right" w:pos="9637" w:leader="none"/>
                    </w:tabs>
                    <w:suppressAutoHyphens w:val="true"/>
                    <w:spacing w:lineRule="auto" w:line="240"/>
                    <w:rPr>
                      <w:rFonts w:ascii="Times New Roman" w:hAnsi="Times New Roman" w:eastAsia="Calibri" w:cs="Times New Roman"/>
                      <w:szCs w:val="22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>номер счета получателя: 03100643000000012700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rPr>
                      <w:rFonts w:ascii="Times New Roman" w:hAnsi="Times New Roman" w:eastAsia="Calibri" w:cs="Times New Roman"/>
                      <w:bCs/>
                      <w:szCs w:val="22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Cs w:val="22"/>
                      <w:lang w:eastAsia="ar-SA"/>
                    </w:rPr>
                    <w:t xml:space="preserve">ОГРН </w:t>
                  </w:r>
                  <w:r>
                    <w:rPr>
                      <w:rFonts w:eastAsia="Calibri" w:cs="Times New Roman" w:ascii="Times New Roman" w:hAnsi="Times New Roman"/>
                      <w:szCs w:val="22"/>
                      <w:lang w:eastAsia="ar-SA"/>
                    </w:rPr>
                    <w:t>102320104328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0" w:leader="none"/>
                    </w:tabs>
                    <w:suppressAutoHyphens w:val="true"/>
                    <w:snapToGrid w:val="false"/>
                    <w:spacing w:lineRule="auto" w:line="240"/>
                    <w:rPr>
                      <w:rFonts w:ascii="Times New Roman" w:hAnsi="Times New Roman" w:eastAsia="Calibri" w:cs="Times New Roman"/>
                      <w:b/>
                      <w:b/>
                      <w:bCs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Cs w:val="22"/>
                    </w:rPr>
                    <w:tab/>
                  </w:r>
                </w:p>
              </w:tc>
              <w:tc>
                <w:tcPr>
                  <w:tcW w:w="5009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2"/>
                    </w:rPr>
                    <w:t xml:space="preserve">              </w:t>
                  </w:r>
                  <w:r>
                    <w:rPr>
                      <w:rFonts w:eastAsia="Calibri" w:cs="Times New Roman" w:ascii="Times New Roman" w:hAnsi="Times New Roman"/>
                      <w:b/>
                      <w:bCs/>
                      <w:szCs w:val="22"/>
                    </w:rPr>
                    <w:t>Покупатель: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.  ПОДПИСИ СТОР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Продавец:        </w:t>
            </w:r>
            <w:r>
              <w:rPr>
                <w:rFonts w:cs="Times New Roman" w:ascii="Times New Roman" w:hAnsi="Times New Roman"/>
                <w:bCs/>
                <w:szCs w:val="22"/>
              </w:rPr>
              <w:t>________________                                                                       ______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Cs w:val="22"/>
              </w:rPr>
              <w:t>(Ф.И.О.)                                                                                                                  (подпись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окупатель:</w:t>
            </w:r>
            <w:r>
              <w:rPr>
                <w:rFonts w:cs="Times New Roman" w:ascii="Times New Roman" w:hAnsi="Times New Roman"/>
                <w:szCs w:val="22"/>
              </w:rPr>
              <w:t xml:space="preserve">   _________________                                                                       __________                                                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Cs w:val="22"/>
              </w:rPr>
              <w:t>(Ф.И.О.)                                                                                                                  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ложение № 1. Выписка из ЕГРН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2"/>
              </w:rPr>
              <w:t>Приложение № 2. Акт приема – передачи земельного участка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ложение №3. Протокол о результатах аукциона от _________ № 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ind w:left="567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договору купли-продажи земельного участка</w:t>
            </w:r>
          </w:p>
          <w:p>
            <w:pPr>
              <w:pStyle w:val="Normal"/>
              <w:spacing w:lineRule="auto" w:line="240"/>
              <w:ind w:left="567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«___»_________202___г. № _______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К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иема-передачи земельного участ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г. Унеча, Брянской области                                                            «  ___ » ___________  202__г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омитет по  управлению  муниципальным  имуществом  Унечского  района, </w:t>
            </w:r>
            <w:r>
              <w:rPr>
                <w:rFonts w:cs="Times New Roman" w:ascii="Times New Roman" w:hAnsi="Times New Roman"/>
                <w:sz w:val="24"/>
              </w:rPr>
              <w:t>зарегистрирован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ей Унечского района Брянской области 20.07.1994г., </w:t>
            </w:r>
            <w:r>
              <w:rPr>
                <w:rFonts w:cs="Times New Roman" w:ascii="Times New Roman" w:hAnsi="Times New Roman"/>
                <w:bCs/>
                <w:sz w:val="24"/>
              </w:rPr>
              <w:t>ОГРН 1023201043282, ИНН 3231001342, КПП 323101001</w:t>
            </w:r>
            <w:r>
              <w:rPr>
                <w:rFonts w:cs="Times New Roman" w:ascii="Times New Roman" w:hAnsi="Times New Roman"/>
                <w:sz w:val="24"/>
              </w:rPr>
              <w:t>, юридический адрес: 243300, Брянская область, Унечский район,      г. Унеча, пл. Ленина, д.1, в лице_________________________________________________________  _______________________________________________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действующ( ) на основании ____________ ____________________________________________________________________________________                            именуемый в дальнейшем «Продавец», с одной стороны, и__________________________________ ________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sz w:val="24"/>
              </w:rPr>
              <w:t>, име</w:t>
            </w:r>
            <w:r>
              <w:rPr>
                <w:rFonts w:cs="Times New Roman" w:ascii="Times New Roman" w:hAnsi="Times New Roman"/>
                <w:sz w:val="24"/>
              </w:rPr>
              <w:t>нуем(   )  в  дальнейшем «Покупатель»</w:t>
            </w:r>
            <w:r>
              <w:rPr>
                <w:rFonts w:cs="Times New Roman" w:ascii="Times New Roman" w:hAnsi="Times New Roman"/>
                <w:bCs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с  другой стороны,   подписали  настоящий  акт   о нижеследующем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В соответствии с договором купли-продажи земельного участка №____ от «___»_________202__г.,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одавец </w:t>
            </w:r>
            <w:r>
              <w:rPr>
                <w:rFonts w:cs="Times New Roman" w:ascii="Times New Roman" w:hAnsi="Times New Roman"/>
                <w:sz w:val="24"/>
              </w:rPr>
              <w:t>передает в собственность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Покупателя </w:t>
            </w:r>
            <w:r>
              <w:rPr>
                <w:rFonts w:cs="Times New Roman" w:ascii="Times New Roman" w:hAnsi="Times New Roman"/>
                <w:sz w:val="24"/>
              </w:rPr>
              <w:t>земельный участок из категории земель ________________, площадью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_________ кв. м., </w:t>
            </w:r>
            <w:r>
              <w:rPr>
                <w:rFonts w:cs="Times New Roman" w:ascii="Times New Roman" w:hAnsi="Times New Roman"/>
                <w:sz w:val="24"/>
              </w:rPr>
              <w:t>с кадастровым номером ____________________, разрешенное использование ________________, находящийся по адресу: ______________________, в границах, указанных в выписке из Единого государственного реестра недвижимости об основных характеристиках и зарегистрированных  правах на объект недвижимости от  _______   № ________________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ab/>
              <w:t xml:space="preserve">Продавец </w:t>
            </w:r>
            <w:r>
              <w:rPr>
                <w:rFonts w:cs="Times New Roman" w:ascii="Times New Roman" w:hAnsi="Times New Roman"/>
                <w:sz w:val="24"/>
              </w:rPr>
              <w:t xml:space="preserve">передает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окупателю </w:t>
            </w:r>
            <w:r>
              <w:rPr>
                <w:rFonts w:cs="Times New Roman" w:ascii="Times New Roman" w:hAnsi="Times New Roman"/>
                <w:sz w:val="24"/>
              </w:rPr>
              <w:t xml:space="preserve">вышеуказанный земельный участок «___»_________202__г. Оплата  за  земельный  участок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окупателем </w:t>
            </w:r>
            <w:r>
              <w:rPr>
                <w:rFonts w:cs="Times New Roman" w:ascii="Times New Roman" w:hAnsi="Times New Roman"/>
                <w:sz w:val="24"/>
              </w:rPr>
              <w:t xml:space="preserve">произведена полностью.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Вышеуказанный земельный участок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Покупатель </w:t>
            </w:r>
            <w:r>
              <w:rPr>
                <w:rFonts w:cs="Times New Roman" w:ascii="Times New Roman" w:hAnsi="Times New Roman"/>
                <w:sz w:val="24"/>
              </w:rPr>
              <w:t>принимает, при этом претензий у Сторон нет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Настоящий акт передачи составлен в 3-х экземплярах, один находится у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родавца,  </w:t>
            </w:r>
            <w:r>
              <w:rPr>
                <w:rFonts w:cs="Times New Roman" w:ascii="Times New Roman" w:hAnsi="Times New Roman"/>
                <w:sz w:val="24"/>
              </w:rPr>
              <w:t>один у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Покупателя</w:t>
            </w:r>
            <w:r>
              <w:rPr>
                <w:rFonts w:cs="Times New Roman" w:ascii="Times New Roman" w:hAnsi="Times New Roman"/>
                <w:sz w:val="24"/>
              </w:rPr>
              <w:t>, один – в  Управлении Росреестра по Брянской обла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одавец: _________________________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____________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.И.О.)                                                                                                             (подпись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окупатель: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________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________________                                                 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.И.О.)                                                                                                            (подпис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Normal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2127" w:hRule="atLeast"/>
        </w:trPr>
        <w:tc>
          <w:tcPr>
            <w:tcW w:w="9965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PlusNormal"/>
              <w:ind w:left="34" w:right="-1"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left="34" w:right="-1"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9965" w:type="dxa"/>
            <w:tcBorders/>
          </w:tcPr>
          <w:p>
            <w:pPr>
              <w:pStyle w:val="ConsPlusNormal"/>
              <w:snapToGrid w:val="false"/>
              <w:ind w:right="-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9965" w:type="dxa"/>
            <w:tcBorders/>
          </w:tcPr>
          <w:p>
            <w:pPr>
              <w:pStyle w:val="ConsPlus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9965" w:type="dxa"/>
            <w:tcBorders/>
          </w:tcPr>
          <w:p>
            <w:pPr>
              <w:pStyle w:val="ConsPlus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14:00Z</dcterms:created>
  <dc:creator>Конькова С.В.</dc:creator>
  <dc:description/>
  <cp:keywords/>
  <dc:language>en-US</dc:language>
  <cp:lastModifiedBy>Аксёнова Наталья Ивановна</cp:lastModifiedBy>
  <cp:lastPrinted>2022-07-04T11:25:00Z</cp:lastPrinted>
  <dcterms:modified xsi:type="dcterms:W3CDTF">2022-07-07T16:52:00Z</dcterms:modified>
  <cp:revision>62</cp:revision>
  <dc:subject/>
  <dc:title/>
</cp:coreProperties>
</file>