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глый стол "Открытость и прозрачность надзорной деятельности, относящейся к компетенции МЧС России (ОНДПР по Унечскому району)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ъяснения требований 6 мая 2025 года в администрации Унечского района состоялся круглый стол по вопросам: «Открытость и прозрачность надзорной деятельности, относящейся к компетенции МЧС России, а также об изменениях внесенных в законодательные и нормативные правовые акты Российской Федерации и МЧС России в области пожарной безопас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казанном мероприятии приняли участие глава администрации Унечского района В.А. Дуда, заместитель главы администрации Унечского района Г.В. Козырева, главы сельских администраций Унечского района, руководители организаций и учреждений Унечского района, а также индивидуальные предприниматели и лица ответственные за обеспечение пожарной безопасности осуществляющие деятельность на территории Уне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круглого стола начальник отдела надзорной деятельности и профилактической работы по Унечскому району управления надзорной деятельности и профилактической работы Главного управления МЧС России по Брянской области Теребило В.С. довел основные направления совершенствования контрольной (надзорной) деятельности органов государственного пожарного надзора, а также последние изменения внесенные в законодательные и нормативные правовые акты Российской Федерации и МЧС России в области пожарной безопасности. После чего ответил на поставленные вопросы представителями контролируемых лиц (подконтрольных объект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временно информируем, что за консультацией по всем возникающим вопросам в области пожарной безопасности Вы можете обратиться в отдела надзорной деятельности и профилактической работы по Унечскому району управления надзорной деятельности и профилактической работы Главного управления МЧС России по Брянской области по адресу: Брянская область, г.Унеча, ул. Кирова, 2, а также по номеру телефона: 8 (4832) 77-35-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  <w:fldChar w:fldCharType="begin"/>
    </w:r>
    <w:r>
      <w:rPr>
        <w:sz w:val="24"/>
        <w:szCs w:val="28"/>
      </w:rPr>
      <w:instrText xml:space="preserve"> PAGE </w:instrText>
    </w:r>
    <w:r>
      <w:rPr>
        <w:sz w:val="24"/>
        <w:szCs w:val="28"/>
      </w:rPr>
      <w:fldChar w:fldCharType="separate"/>
    </w:r>
    <w:r>
      <w:rPr>
        <w:sz w:val="24"/>
        <w:szCs w:val="28"/>
      </w:rPr>
      <w:t>0</w:t>
    </w:r>
    <w:r>
      <w:rPr>
        <w:sz w:val="24"/>
        <w:szCs w:val="28"/>
      </w:rPr>
      <w:fldChar w:fldCharType="end"/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6">
    <w:name w:val="Название Знак"/>
    <w:qFormat/>
    <w:rPr>
      <w:b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32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8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  <w:outlineLvl w:val="3"/>
    </w:pPr>
    <w:rPr>
      <w:sz w:val="28"/>
      <w:szCs w:val="28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4" w:before="0" w:after="16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5" w:leader="none"/>
      </w:tabs>
      <w:suppressAutoHyphens w:val="true"/>
      <w:autoSpaceDE w:val="false"/>
      <w:spacing w:lineRule="atLeast" w:line="368"/>
      <w:ind w:firstLine="766"/>
      <w:jc w:val="both"/>
    </w:pPr>
    <w:rPr>
      <w:sz w:val="24"/>
      <w:szCs w:val="24"/>
      <w:lang w:val="en-US" w:eastAsia="zh-CN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04:00Z</dcterms:created>
  <dc:creator>Аналитиическая группа</dc:creator>
  <dc:description/>
  <cp:keywords/>
  <dc:language>en-US</dc:language>
  <cp:lastModifiedBy>user</cp:lastModifiedBy>
  <cp:lastPrinted>2022-07-08T14:47:00Z</cp:lastPrinted>
  <dcterms:modified xsi:type="dcterms:W3CDTF">2025-05-06T11:19:00Z</dcterms:modified>
  <cp:revision>3</cp:revision>
  <dc:subject/>
  <dc:title>СПРАВКА</dc:title>
</cp:coreProperties>
</file>