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 лиц,</w:t>
      </w:r>
    </w:p>
    <w:p>
      <w:pPr>
        <w:pStyle w:val="Normal"/>
        <w:shd w:fill="FFFFFF" w:val="clear"/>
        <w:spacing w:lineRule="exact" w:line="240"/>
        <w:ind w:right="2204" w:firstLine="1843"/>
        <w:jc w:val="center"/>
        <w:rPr/>
      </w:pPr>
      <w:r>
        <w:rPr>
          <w:b/>
        </w:rPr>
        <w:t xml:space="preserve">замещающих должности  руководителей муниципальных  учреждений культуры Унечского района </w:t>
      </w:r>
    </w:p>
    <w:p>
      <w:pPr>
        <w:pStyle w:val="Normal"/>
        <w:shd w:fill="FFFFFF" w:val="clear"/>
        <w:spacing w:lineRule="exact" w:line="240"/>
        <w:ind w:right="2204" w:firstLine="1843"/>
        <w:jc w:val="center"/>
        <w:rPr>
          <w:b/>
          <w:b/>
        </w:rPr>
      </w:pPr>
      <w:r>
        <w:rPr>
          <w:b/>
        </w:rPr>
        <w:t xml:space="preserve">подведомственных Отделу культуры администрации Унечского района Брянской области и </w:t>
      </w:r>
    </w:p>
    <w:p>
      <w:pPr>
        <w:pStyle w:val="Normal"/>
        <w:shd w:fill="FFFFFF" w:val="clear"/>
        <w:spacing w:lineRule="exact" w:line="240"/>
        <w:ind w:right="2204" w:firstLine="1843"/>
        <w:jc w:val="center"/>
        <w:rPr>
          <w:b/>
          <w:b/>
        </w:rPr>
      </w:pPr>
      <w:r>
        <w:rPr>
          <w:b/>
        </w:rPr>
        <w:t>членов их сем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</w:rPr>
        <w:t>с 1 января 2017 года по 31 декабря 2017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2"/>
        <w:gridCol w:w="1443"/>
        <w:gridCol w:w="1440"/>
        <w:gridCol w:w="900"/>
        <w:gridCol w:w="1080"/>
        <w:gridCol w:w="1260"/>
        <w:gridCol w:w="900"/>
        <w:gridCol w:w="720"/>
        <w:gridCol w:w="1080"/>
        <w:gridCol w:w="540"/>
        <w:gridCol w:w="720"/>
        <w:gridCol w:w="1260"/>
        <w:gridCol w:w="1260"/>
      </w:tblGrid>
      <w:tr>
        <w:trPr>
          <w:trHeight w:val="400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доход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портных средст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адлежа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ав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220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иобретен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объекта недвижимости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страна расположения 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иншина Наталия    Евгень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БУК «Унечская межпоселенческая централизованная библиотечная систем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 98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уб. 96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5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ик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талья Александ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УК «Унечский краеведческий музе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3 105 руб. 40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3,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еханик Брянского регионального центра связи Московской дирекции, филиала ООО «Российские железные дорог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7 479 руб. 60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-х 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-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оро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дежда Владими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УК «Сельский дом культуры д. Слобода –Селецка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4 622 руб. 17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-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к Светлана 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культуры администрации Унечского района Бря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 1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уб. 50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ёхкомнатная квартира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леутина Ири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Лазар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БУ ДО «Унечская детская школа искусст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44 478 руб. 54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хкомнатная квартира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нокомнатная квартира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нокомнатная квартира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3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8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Лучкина Зинаида Матве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К «Унечское киновидеоучреждение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 412 руб. 25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  000 руб. 00.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-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АЗ 3151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itroen C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Ж ЮК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ысливчен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лександр Леонид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БУ ДО «Унечская детская художественная школ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 25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27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ж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но Лог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8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34 512 руб. 20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икова Тама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К «Унечский городской парк культуры и отдыха им. Уральских добровольце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77  614 руб. 5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,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ёмщик локомотивов Московская дирекция тя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 000 руб. 00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жо-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ужнова Марина Викто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К «Унечская городская библиотек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 315 руб. 09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.о. главного инженера  «ТМХ - Сервис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 210 000 руб. 00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eed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Opel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or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eed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автомобил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portage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ница МОУ СОШ №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99</w:t>
            </w:r>
            <w:r>
              <w:rPr>
                <w:color w:val="000000"/>
                <w:sz w:val="26"/>
                <w:szCs w:val="26"/>
                <w:lang w:val="en-US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анник  МДОУ детского сада «Рябинушк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прун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ис      Борис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УК МКДУ (клуб им. 1 М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 935 руб. 31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,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работн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 руб. 00 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,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Kia 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ница МОУ СОШ № 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дно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дно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9:00Z</dcterms:created>
  <dc:creator>НИКОЛАЕВА ЕКАТЕРИНА МИХАЙЛОВНА</dc:creator>
  <dc:description/>
  <cp:keywords/>
  <dc:language>en-US</dc:language>
  <cp:lastModifiedBy>ПономаренкоТВ</cp:lastModifiedBy>
  <cp:lastPrinted>2018-04-24T08:54:00Z</cp:lastPrinted>
  <dcterms:modified xsi:type="dcterms:W3CDTF">2018-04-24T06:17:00Z</dcterms:modified>
  <cp:revision>89</cp:revision>
  <dc:subject/>
  <dc:title>Приложение № 1</dc:title>
</cp:coreProperties>
</file>