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6.2023 г.  № 11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 w:val="false"/>
          <w:sz w:val="28"/>
          <w:szCs w:val="28"/>
        </w:rPr>
        <w:t>О внесении изменений в приложение №2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Унечского района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от 08.11.2022г.  № 323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4"/>
        </w:rPr>
        <w:t xml:space="preserve">В связи с произошедшими кадровыми изменениями в администрации Унечского района,  руководствуясь статьей 8, пунктом 3  статьи 42 Устава муниципального образования «Унечский муниципальный район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П О С Т А Н О В Л Я 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нести в приложение №2 «Состав эвакуационной комиссии муниципального образования «Унечский муниципальный район» (далее – Эвакуационная комиссия),  утвержденное постановлением администрации района от 08.11.2022 года № 323 «О создании  эвакуационной комиссии   муниципального образования «Унечский муниципальный район» (в редакции постановления от 25.11.2022 года №350),  следующие изменени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.1. Из Группы управления Эвакуационной комиссии  исключить Сверделко Валентину Владимировну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В состав Группы учета эвакуированного населения  и информации Эвакуационной комиссии ввести  Манчука  Николая Павловича,  главного инспектора сектора гражданской обороны, защиты   от чрезвычайных ситуаций  и безопасности жизнедеятельности человека  администрации Унечского  район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221"/>
      </w:tblGrid>
      <w:tr>
        <w:trPr/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лава  администрации  район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М. Кусков   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Исполни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 xml:space="preserve">управляющий делами                                                                                         О.В. Свиридова 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Согласовано:</w:t>
            </w:r>
          </w:p>
        </w:tc>
      </w:tr>
      <w:tr>
        <w:trPr/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 xml:space="preserve">главный инспектор юридического отдел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Н.М. Корот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2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49:00Z</dcterms:created>
  <dc:creator>Комарова Татьяна Николаена</dc:creator>
  <dc:description/>
  <cp:keywords/>
  <dc:language>en-US</dc:language>
  <cp:lastModifiedBy>Лосева Е.Ю.</cp:lastModifiedBy>
  <cp:lastPrinted>2023-06-15T15:02:00Z</cp:lastPrinted>
  <dcterms:modified xsi:type="dcterms:W3CDTF">2023-07-05T12:08:00Z</dcterms:modified>
  <cp:revision>9</cp:revision>
  <dc:subject/>
  <dc:title>Российская Федерация</dc:title>
</cp:coreProperties>
</file>