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КОРО НОВЫЙ ГОД.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сем немного времени осталось до встречи Нового года. С особым волнением ждет этот праздник детвора. В детских садах и школах идут утренники. В это время огромная ответственность ложится на нас – взрослых за то, чтобы этот детский праздник ничем не был омрачен.</w:t>
      </w:r>
    </w:p>
    <w:p>
      <w:pPr>
        <w:pStyle w:val="Normal"/>
        <w:ind w:firstLine="708"/>
        <w:jc w:val="both"/>
        <w:rPr/>
      </w:pPr>
      <w:r>
        <w:rPr/>
        <w:t>Родители часто наряжают своих детей в карнавальные костюмы из марли, ваты, украшенные синтетическими материалами, совсем не задумываясь о том, какую серьезную опасность по причине легкой их воспламеняемости таят в себе эти украшения. Бывает, что малыши, пусть даже на несколько минут, остаются без присмотра взрослых возле новогодней елки, украшенной свеч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е менее опасны для детей и бенгальские огни, и хлопушки, и электрические гирлян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Иллюминация помещения и елки быть выполнена с соблюдением «Правил устройства электроустановок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 обнаружении неисправностей в электрических сетях (нагрев, искрение проводов, мигание лампочек и т.п.) они должны быть немедленно отключены.</w:t>
      </w:r>
    </w:p>
    <w:p>
      <w:pPr>
        <w:pStyle w:val="Normal"/>
        <w:ind w:firstLine="938"/>
        <w:jc w:val="both"/>
        <w:rPr/>
      </w:pPr>
      <w:r>
        <w:rPr/>
        <w:t xml:space="preserve">В период подготовки и проведения Новогодних и Рождественских праздничных мероприятий запрещается: </w:t>
      </w:r>
    </w:p>
    <w:p>
      <w:pPr>
        <w:pStyle w:val="Normal"/>
        <w:ind w:firstLine="540"/>
        <w:jc w:val="both"/>
        <w:rPr/>
      </w:pPr>
      <w:r>
        <w:rPr/>
        <w:t>- оставлять по окончании рабочего времени не обесточенными электроустановки и бытовые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установок и электротехнических приборов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ировать электропровода и кабели с видимыми нарушениями изо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ьзоваться розетками, рубильниками, другими электроустановочными изделиями с пов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ть временную электропроводку, а также удлинители для питания электроприборов, не предназначенных для проведения аварийных и других врем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крашать елку целлулоидными игрушками, а также марлей и ватой, не пропитанными огнезащитными соста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водить огневые, покрасочные и другие пожароопасные и взрывопожароопасны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меньшать ширину проходов между рядами и устанавливать в проходах дополнительные кресла, стулья и т.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ять помещения людьми сверх установленной н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менять дуговые прожекторы, свечи и хлопушки, зажигать фейерверки и устраивать другие световые пожароопасные эффекты.</w:t>
      </w:r>
    </w:p>
    <w:p>
      <w:pPr>
        <w:pStyle w:val="Normal"/>
        <w:ind w:firstLine="708"/>
        <w:jc w:val="both"/>
        <w:rPr/>
      </w:pPr>
      <w:r>
        <w:rPr/>
        <w:t>Уважаемые взрослые, устанавливая новогоднюю красавицу, позаботьтесь о том, чтобы она стояла на устойчивом основании, а ее ветви не касались стен, потолка, электрических и иных отопительных приборов. Вокруг нее должен быть проход шириной не менее одного метра. Давайте встретим Новый 2025 год в условиях надежной пожарной безопасности, с наступающим Вас Новым годом!</w:t>
      </w:r>
    </w:p>
    <w:p>
      <w:pPr>
        <w:pStyle w:val="Normal"/>
        <w:ind w:firstLine="708"/>
        <w:jc w:val="both"/>
        <w:rPr/>
      </w:pPr>
      <w:r>
        <w:rPr/>
        <w:t>Обращаем внимание населения района на телефоны экстренной службы 8(48351) 2-11-21, 01, с мобильного телефона абонентам «МЕГАФОН», «МТС», «TELE2», «БИЛАЙН», «</w:t>
      </w:r>
      <w:r>
        <w:rPr>
          <w:lang w:val="en-US"/>
        </w:rPr>
        <w:t>Yota</w:t>
      </w:r>
      <w:r>
        <w:rPr/>
        <w:t xml:space="preserve">» - 112,101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>Старший инспектор ОНДПР</w:t>
      </w:r>
    </w:p>
    <w:p>
      <w:pPr>
        <w:pStyle w:val="Normal"/>
        <w:jc w:val="both"/>
        <w:rPr/>
      </w:pPr>
      <w:r>
        <w:rPr/>
        <w:t>по   Унечскому    району</w:t>
      </w:r>
    </w:p>
    <w:p>
      <w:pPr>
        <w:pStyle w:val="Normal"/>
        <w:jc w:val="both"/>
        <w:rPr/>
      </w:pPr>
      <w:r>
        <w:rPr/>
        <w:t>капитан внутренней службы                                                                                  С.В. С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15">
    <w:name w:val="Без интервала"/>
    <w:basedOn w:val="Normal"/>
    <w:qFormat/>
    <w:pPr/>
    <w:rPr>
      <w:cap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34:00Z</dcterms:created>
  <dc:creator>CPPiOS1</dc:creator>
  <dc:description/>
  <dc:language>en-US</dc:language>
  <cp:lastModifiedBy>user</cp:lastModifiedBy>
  <cp:lastPrinted>2018-11-27T12:34:00Z</cp:lastPrinted>
  <dcterms:modified xsi:type="dcterms:W3CDTF">2024-12-03T07:34:00Z</dcterms:modified>
  <cp:revision>2</cp:revision>
  <dc:subject/>
  <dc:title>Совсем немного времени осталось до встречи Нового года</dc:title>
</cp:coreProperties>
</file>