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</w:rPr>
      </w:pPr>
      <w:r>
        <w:rPr>
          <w:rFonts w:cs="Arial" w:ascii="Arial" w:hAnsi="Arial"/>
          <w:b/>
          <w:bCs/>
          <w:i/>
          <w:i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06.10.</w:t>
      </w:r>
      <w:r>
        <w:rPr>
          <w:rFonts w:cs="Times New Roman" w:ascii="Times New Roman" w:hAnsi="Times New Roman"/>
          <w:u w:val="single"/>
          <w:lang w:val="en-US"/>
        </w:rPr>
        <w:t>2010</w:t>
      </w:r>
      <w:r>
        <w:rPr>
          <w:rFonts w:cs="Times New Roman" w:ascii="Times New Roman" w:hAnsi="Times New Roman"/>
          <w:u w:val="single"/>
        </w:rPr>
        <w:t>___________________________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_</w:t>
      </w:r>
      <w:r>
        <w:rPr>
          <w:rFonts w:cs="Times New Roman" w:ascii="Times New Roman" w:hAnsi="Times New Roman"/>
          <w:u w:val="single"/>
          <w:lang w:val="en-US"/>
        </w:rPr>
        <w:t>167</w:t>
      </w:r>
      <w:r>
        <w:rPr>
          <w:rFonts w:cs="Times New Roman" w:ascii="Times New Roman" w:hAnsi="Times New Roman"/>
          <w:u w:val="single"/>
        </w:rPr>
        <w:t>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, Брянской области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еречня должностей муниципально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ужбы в Унечском муниципальном районе, на которые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агаются ограничения при заключении  трудового договор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Руководствуясь Указом Президента Российской Федерации от 21.07.2010г.                            № 925  «О мерах по реализации отдельных положений Федерального закона                      «О противодействии коррупции»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1. Утвердить прилагаемый перечень  должностей муниципальной службы в Унечском муниципальном районе, на которые налагаются ограничения при заключении  трудового догов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Настоящее постановление  вступает в силу со дня его официального опубликования"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 Данное постановление опубликовать в «Унечской газете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3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района                                                                  А.М. Кус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ён</w:t>
      </w:r>
    </w:p>
    <w:p>
      <w:pPr>
        <w:pStyle w:val="ConsPlusNormal"/>
        <w:widowControl/>
        <w:tabs>
          <w:tab w:val="clear" w:pos="708"/>
          <w:tab w:val="left" w:pos="716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tabs>
          <w:tab w:val="clear" w:pos="708"/>
          <w:tab w:val="left" w:pos="23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района от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06.10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010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167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ей муниципальной службы в Унечском муниципальном районе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которые налагаются ограничения при заключении  трудового догов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Высшие должност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местной администрации (исполнительно-распорядительного органа муниципального образования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главы местной администрации (исполнительно-распорядительного органа муниципального образования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контрольного орган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Главные должност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управления, наделенного правами юридического лиц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отдела, наделенного правами юридического лиц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комитета, наделенного правами юридического лиц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right="-104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начальника управления, наделенного правами юридического лиц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начальника отдела, наделенного правами юридического лиц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председателя комитета, наделенного правами юридического лиц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руководителя контрольного орган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щий делами (руководитель аппарата) в местной администрации (исполнительно-распорядительном органе муниципального образования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отдела в контрольном органе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начальника отдела в контрольном органе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Ведущие должност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отдела в управлении, наделенном правами юридического лиц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отдела в отделе, наделенном правами юридического лиц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отдела в представительном органе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right="-388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отдела в местной администрации (исполнительно-распорядительном органе муниципального образования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начальника отдела в местной администрации (исполнительно-распорядительном органе муниципального образования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щник (советник) главы муниципального район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щник (советник) председателя представительного орган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ощник (советник) главы местной администрации (исполнительно-распорядительного органа муниципального образования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/>
        <w:ind w:left="709" w:firstLine="425"/>
        <w:jc w:val="both"/>
        <w:rPr/>
      </w:pPr>
      <w:r>
        <w:rPr/>
        <w:t>ведущий инспектор контрольного органа.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4:00Z</dcterms:created>
  <dc:creator>Бакина Л.В.</dc:creator>
  <dc:description/>
  <cp:keywords/>
  <dc:language>en-US</dc:language>
  <cp:lastModifiedBy>Левдик В.Н.</cp:lastModifiedBy>
  <cp:lastPrinted>2010-10-04T17:40:00Z</cp:lastPrinted>
  <dcterms:modified xsi:type="dcterms:W3CDTF">2010-12-08T13:04:00Z</dcterms:modified>
  <cp:revision>7</cp:revision>
  <dc:subject/>
  <dc:title>Российская Федерация</dc:title>
</cp:coreProperties>
</file>