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color w:val="000000"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юджетной и налоговой политики Унечского района</w:t>
      </w:r>
    </w:p>
    <w:p>
      <w:pPr>
        <w:pStyle w:val="Normal"/>
        <w:spacing w:lineRule="auto" w:line="276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</w:t>
      </w:r>
      <w:r>
        <w:rPr>
          <w:rStyle w:val="StrongEmphasis"/>
          <w:caps/>
          <w:color w:val="000000"/>
          <w:sz w:val="28"/>
          <w:szCs w:val="28"/>
        </w:rPr>
        <w:t xml:space="preserve"> 2025 </w:t>
      </w:r>
      <w:r>
        <w:rPr>
          <w:rStyle w:val="StrongEmphasis"/>
          <w:color w:val="000000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color w:val="000000"/>
          <w:sz w:val="28"/>
          <w:szCs w:val="28"/>
        </w:rPr>
        <w:t xml:space="preserve">2026 </w:t>
      </w:r>
      <w:r>
        <w:rPr>
          <w:rStyle w:val="StrongEmphasis"/>
          <w:color w:val="000000"/>
          <w:sz w:val="28"/>
          <w:szCs w:val="28"/>
        </w:rPr>
        <w:t>и 2027</w:t>
      </w:r>
      <w:r>
        <w:rPr>
          <w:rStyle w:val="StrongEmphasis"/>
          <w:caps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Унечского района на 2025 год и плановый период 2026 и 2027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 в целях определения подходов к формированию основных характеристик и прогнозируемых параметров проекта местного бюджета на 2025 год и плановый период 2026 и 2027 годов, обеспечивающих устойчивость и сбалансированность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ов Президента Российской Федерации от 7 мая 2024 года N 309 "О национальных целях развития Российской Федерации на период до 2030 года и на перспективу до 2036 года",  программы и проекты, направленные на улучшение качества жизни и благосостояния населения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3 году на текущий трехлетний период 2024 – 2026 годов и учитывают  основные направления долговой политики  Унечского района Брянской области на 2025-2027 годы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бюджетных проектировок на 2025 год и плановый период 2026 и 2027 годов принят базовый вариант прогноза социально-экономического развития 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ые ассигнования  бюджета района на 2025 – 2027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стижения</w:t>
      </w:r>
      <w:r>
        <w:rPr>
          <w:rFonts w:eastAsia="Calibri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ом Президента Российской Федерации от 07.05.2024  № 309 «О национальных целях развития Российской Федерации на период до 2030 года и на перспективу до 2036 года», </w:t>
      </w:r>
      <w:r>
        <w:rPr>
          <w:sz w:val="28"/>
          <w:szCs w:val="28"/>
        </w:rPr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Брян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я в 2025 – 2027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а оплаты  труда работников муниципаль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в размере установленном федеральным законом (22 440 рубле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, софинансирование которых осуществляется из вышестоящего бюджета, запланированы с учетом предельного уровня софинансирования 99% в соответствии с постановлением правительства Брянской области от 14.10.2024 № 497-п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районного бюджета на 2025 год и плановый период 2026 и 2027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работников  главных распорядителей бюджетных средств,  муниципальных учреждений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7 года</w:t>
            </w:r>
          </w:p>
        </w:tc>
      </w:tr>
      <w:tr>
        <w:trPr>
          <w:trHeight w:val="151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нд оплаты труда работников муниципальных учреждений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7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плате коммунальных услуг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огнозом роста тариф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июл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июл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июля 2027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 услуг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января 2027 года 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color w:val="00B050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Унечского района на 2025 год и плановый период 2026 и 2027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ной системы района и повышение эффективности использования бюджетных средств станет приоритетной задачей бюджетной политики Унечского района на 2025 год и на плановый период 2026 и 2027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местных бюджетов и выполнения заключенного с департаментом финансов Брянской области соглашения будет продолжено применение мер, направленных на ограничение дефици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Унечского района на 2025 год и на плановый период 2026 и 2027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концентрация финансовых ресурсов на достижении целей, показателей и результатов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стижение показателей муниципальных программ Унечского муниципального района, выполнение (достижение) запланированных в муниципальных программах мероприятий (результатов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обеспечение соблюдения условий, целей и порядка предоставления целевых средств федерального и областного бюджетов в соответствии с требованиям Бюджетного кодекса Российской Федерации и заключенными с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витие информационных технологий в сфере управления муниципальными финансам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беспечение высокого уровня открытости и прозрачности бюджетного процесса в Унечском районе и высокого качества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нечском  муниципальном районе Брянской  области  муниципальный внутренний  долг отсутствует. Привлекать заимствования в 2025 год и в плановом периоде 2026 и 2027 годов не планируется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 Унечского района 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Унечского района на 2025 – 2027 годы сохраняют преемственность целей налоговой политики, определенных в предшествующих периодах, сконцентрированы на развитии доходной базы консолидированного бюджета Унечского района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увеличение налогового потенциала Унечского района за счет налогового стимулирования деловой активности в районе;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существление поддержки приоритетных отраслей экономики и субъектов малого и среднего бизнес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совершенствование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отказ от бессрочности и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проведение мероприятий по повышению эффективности управления муниципальной собственность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color w:val="F79646"/>
          <w:sz w:val="28"/>
          <w:szCs w:val="28"/>
        </w:rPr>
      </w:pPr>
      <w:r>
        <w:rPr>
          <w:i/>
          <w:color w:val="F79646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26:00Z</dcterms:created>
  <dc:creator/>
  <dc:description/>
  <cp:keywords/>
  <dc:language>en-US</dc:language>
  <cp:lastModifiedBy/>
  <dcterms:modified xsi:type="dcterms:W3CDTF">2024-11-08T09:46:00Z</dcterms:modified>
  <cp:revision>1</cp:revision>
  <dc:subject/>
  <dc:title/>
</cp:coreProperties>
</file>