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9.09.2021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№ 813-р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режима повышенн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ности на территор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чского муниципальн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остановлением Правительства Брянской области от 16.06.2021 №203-п  «О внесении изменений в постановление Правительства Брянской области от 17.03.2020 № 106-п «О введении режима повышенной готовности на территории Брянской области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оздать рабочую группу для обеспечения контроля исполнения руководителями предприятий торговли, общественного питания и бытовых услуг требований постановления Правительства Брянской области от 16.06.2021 № 203-п «О внесении изменений в постановление Правительства Брянской области от 17.03.2020 № 106-п «О введении режима повышенной готовности на территории Брянской области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абочую группу в следующем составе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кович Ирина Михайл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меститель главы администрации Унечского района;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дед Николай Дмитри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меститель начальника МО МВД России «Унечский» по охране общественного порядка (по согласованию);</w:t>
            </w:r>
          </w:p>
        </w:tc>
      </w:tr>
      <w:tr>
        <w:trPr>
          <w:trHeight w:val="1151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адник Елена Валерь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ведущий специалист сектора экономического развития администрации Унечского район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.о. ведущего специалиста сектора экономического развития администрации Унечского район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 Федор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ведущий инспектор сектора экономического развития администрации Унечского район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главный специалист сектора контроля администрации Унечского района;</w:t>
            </w:r>
          </w:p>
        </w:tc>
      </w:tr>
      <w:tr>
        <w:trPr>
          <w:trHeight w:val="383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Члены рабочей группы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нкаренко Владислав Серге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ечкин Александр Серге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патова Александра Серге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твердить график проведения рейдовых мероприятий, согласно приложению к настоящему распоряжени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Данное распоряжение  разместить на официальном сайте администрации Унечского района в сети Интернет.</w:t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5. Контроль за выполнением настоящего распоряжения оставляю за соб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2810"/>
      </w:tblGrid>
      <w:tr>
        <w:trPr/>
        <w:tc>
          <w:tcPr>
            <w:tcW w:w="7345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Унечского район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auto" w:line="240"/>
              <w:ind w:right="1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М.Куск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260" w:right="70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49:00Z</dcterms:created>
  <dc:creator>Кургуз М.М.</dc:creator>
  <dc:description/>
  <cp:keywords/>
  <dc:language>en-US</dc:language>
  <cp:lastModifiedBy>Мартынова Ирина Александровна</cp:lastModifiedBy>
  <cp:lastPrinted>2021-09-28T14:12:00Z</cp:lastPrinted>
  <dcterms:modified xsi:type="dcterms:W3CDTF">2021-10-26T08:26:00Z</dcterms:modified>
  <cp:revision>13</cp:revision>
  <dc:subject/>
  <dc:title>РОССИЙСКАЯ ФЕДЕРАЦИЯ</dc:title>
</cp:coreProperties>
</file>