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31 марта 2021     №  222-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режима повышен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ности на территор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ч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остановлением Правительства Брянской области от 1 марта 2021г. №55-п 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оздать рабочую группу для обеспечения контроля исполнения руководителями предприятий торговли, общественного питания и бытовых услуг требований постановления Правительства Брянской области от 1 марта 2021 года № 55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абочую группу в следующем составе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кович Ирина Михайл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меститель главы администрации Унечского района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утво  Александр Александро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меститель начальника МО МВД России «Унечский», начальник полиции (по согласованию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ущий специалист сектора по экономическому анализу и прогнозированию администрации Унечского район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 Валентиновна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 Федор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едущий специалист сектора по экономическому анализу и прогнозированию администрации Унечского район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лавный специалист сектора контроля администрации Унечского района;</w:t>
            </w:r>
          </w:p>
        </w:tc>
      </w:tr>
      <w:tr>
        <w:trPr>
          <w:trHeight w:val="610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Члены рабочей группы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нкаренко Владислав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ечкин Александр Серге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патова Александра Серг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дить график проведения рейдовых мероприятий, согласно приложению к настоящему распоря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4. Данное распоряжение  разместить на официальном сайте администрации Унечского района в сети Интернет.</w:t>
      </w:r>
    </w:p>
    <w:p>
      <w:pPr>
        <w:pStyle w:val="FR3"/>
        <w:keepNext w:val="true"/>
        <w:spacing w:lineRule="atLeast" w:line="20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5. Контроль за выполнением настоящего распоряж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835"/>
      </w:tblGrid>
      <w:tr>
        <w:trPr/>
        <w:tc>
          <w:tcPr>
            <w:tcW w:w="746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Унеч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М. Куск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 сект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кономическому анализу и прогнозирова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ab/>
        <w:t>Л.В.Напре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гла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>И.М.Волкови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</w:t>
        <w:tab/>
        <w:tab/>
        <w:tab/>
        <w:tab/>
        <w:tab/>
        <w:tab/>
        <w:t xml:space="preserve">                       </w:t>
        <w:tab/>
        <w:tab/>
        <w:t>О.В.Свирид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инспектор юридического отдела</w:t>
        <w:tab/>
        <w:tab/>
        <w:tab/>
        <w:tab/>
        <w:tab/>
        <w:tab/>
        <w:tab/>
        <w:t>М.С.Зайц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13:00Z</dcterms:created>
  <dc:creator>Кургуз М.М.</dc:creator>
  <dc:description/>
  <cp:keywords/>
  <dc:language>en-US</dc:language>
  <cp:lastModifiedBy>Мартынова Ирина Александровна</cp:lastModifiedBy>
  <cp:lastPrinted>2020-11-24T15:31:00Z</cp:lastPrinted>
  <dcterms:modified xsi:type="dcterms:W3CDTF">2021-06-01T13:00:00Z</dcterms:modified>
  <cp:revision>5</cp:revision>
  <dc:subject/>
  <dc:title>РОССИЙСКАЯ ФЕДЕРАЦИЯ</dc:title>
</cp:coreProperties>
</file>