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лиц,</w:t>
      </w:r>
    </w:p>
    <w:p>
      <w:pPr>
        <w:pStyle w:val="Normal"/>
        <w:shd w:fill="FFFFFF" w:val="clear"/>
        <w:spacing w:lineRule="exact" w:line="240"/>
        <w:ind w:right="2204" w:firstLine="1843"/>
        <w:jc w:val="center"/>
        <w:rPr/>
      </w:pPr>
      <w:r>
        <w:rPr>
          <w:b/>
        </w:rPr>
        <w:t xml:space="preserve">замещающих должности руководителей муниципальных учреждений культуры Унеч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омственных Отделу культуры администрации Унечского района Брянской области,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замещающих должности муниципальной службы в администрации Унечского района и членов их сем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</w:rPr>
        <w:t>с 1 января 2018 года по 31 декабря 2018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982"/>
        <w:gridCol w:w="1443"/>
        <w:gridCol w:w="1944"/>
        <w:gridCol w:w="1276"/>
        <w:gridCol w:w="1276"/>
        <w:gridCol w:w="1417"/>
        <w:gridCol w:w="1276"/>
        <w:gridCol w:w="1276"/>
        <w:gridCol w:w="2268"/>
      </w:tblGrid>
      <w:tr>
        <w:trPr>
          <w:trHeight w:val="4009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лены семьи без указания Ф.И.О.)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щаемая должнос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ая сумма декларированного дохода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движимое имущество, находяще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и марк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ранспортных средст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надлежащ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рав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ственности</w:t>
            </w:r>
          </w:p>
        </w:tc>
      </w:tr>
      <w:tr>
        <w:trPr>
          <w:trHeight w:val="220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 (руб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 недвижимости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    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киншина Наталия    Евгенье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иректор Муниципального бюджетного учреждения культуры «Унечская межпоселенческая централизованная библиотечная систем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2 531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уб. 48 коп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5 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еращенко Ларис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хайл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яющая обязанности директора Муниципального учреждения культуры «Унечская городская библиотек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 308 руб. 85 коп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, общая долевая (1/4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общая долевая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4,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но неработающ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 767 руб. 65 коп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, общая долевая (1/4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общая долевая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4,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НО мастер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еник МОУ СОШ № 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, общая долевая (1/4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общая долевая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4,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еница МОУ СОШ № 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, общая долевая (1/4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общая долевая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4,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л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талья Александр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иректор Муниципального учреждения культуры «Унечский краеведческий музей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1 616 руб. 47 коп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3, 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механик Брянского регионального центра связи Московской дирекции, филиала ООО «Российские железные дорог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3 042 руб. 25 коп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леутина Ири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Лазаре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иректор Муниципального бюджетного учреждения дополнительного образования «Унечская детская школа искусств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606 821 руб. 33 коп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хкомнатная квартира, индивидуальна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днокомнатная квартира, индивидуальна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днокомнатная квартира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3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8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Лучкина Зинаида Матвее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иректор Муниципального учреждения культуры «Унечское киновидеоучреждение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526 500 руб. 21 коп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, индивидуальна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9,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е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41 200 руб. 00 коп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9,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АЗ 31512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Citroen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Ж ЮК-5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ысливченко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лександр Леонидови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иректор Муниципального бюджетного учреждения дополнительного образования «Унечская детская художественная школ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7 061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уб. 46 коп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, индивидуальна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, индивидуальна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, индивидуальна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ж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но Логан</w:t>
            </w:r>
          </w:p>
        </w:tc>
      </w:tr>
      <w:tr>
        <w:trPr>
          <w:trHeight w:val="418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е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80 756 руб. 04 коп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, индивидуальна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,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араж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викова Тама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иколае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иректор Муниципального учреждения культуры «Унечский городской парк культуры и отдыха им. Уральских добровольцев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455 090 руб. 82 коп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½, 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е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97 247 руб. 60 коп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, 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ежо-408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ужнова Марина Виктор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начальника отдела культуры администрации Унечского района Брянской обла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468 531 руб. 92 коп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, 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инженер СЛД-2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695 000 руб. 00 коп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, 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Ki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Seed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д фьюжн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еница МОУ СОШ № 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, 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99</w:t>
            </w:r>
            <w:r>
              <w:rPr>
                <w:color w:val="000000"/>
                <w:sz w:val="26"/>
                <w:szCs w:val="26"/>
                <w:lang w:val="en-US"/>
              </w:rPr>
              <w:t>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питанник МДОУ детского сада «Рябинушк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, 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ан Анастасия Александр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униципального учреждения культуры «Межпоселенческое культурно-досуговое учреждение» (клуб им. 1 Ма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3 724 руб. 20 коп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самодеятельного коллектива Муниципального учреждения культуры «Межпоселенческое культурно-досуговое учреждение» (клуб им. 1 Ма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 307 руб. 87 коп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питанница детского сада «Солнышко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мусева Светлана Анатолье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но исполняющая обязанности заместителя директора Муниципального учреждения культуры «Межпоселенческое культурно-досуговое учреждение» (клуб им. 1 Ма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1 138 руб. 8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2/3, 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жо 206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ер Курского филиала ФГУП «Ведомственная охрана» МинЭнерго Р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 942 руб. 42 коп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29:00Z</dcterms:created>
  <dc:creator>НИКОЛАЕВА ЕКАТЕРИНА МИХАЙЛОВНА</dc:creator>
  <dc:description/>
  <cp:keywords/>
  <dc:language>en-US</dc:language>
  <cp:lastModifiedBy>Козловская Галина Васильевна</cp:lastModifiedBy>
  <cp:lastPrinted>2019-04-26T12:39:00Z</cp:lastPrinted>
  <dcterms:modified xsi:type="dcterms:W3CDTF">2019-04-26T09:39:00Z</dcterms:modified>
  <cp:revision>94</cp:revision>
  <dc:subject/>
  <dc:title>Приложение № 1</dc:title>
</cp:coreProperties>
</file>