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9 апреля 2021       №  326-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режима повышен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и на терри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становлением Правительства Брянской области от 01.03.2021 №55-п  «О внесении изменений в постановление Правительства Брянской области от 17.03.2020 № 106-п «О введении режима повышенной готовности на территории Брянской области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оздать рабочую группу для обеспечения контроля исполнения руководителями предприятий торговли, общественного питания и бытовых услуг требований постановления Правительства Брянской области от 01.03.2021 № 55-п «О внесении изменений в постановление Правительства Брянской области от 17.03.2020 № 106-п «О введении режима повышенной готовности на территории Брянской област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абочую группу в следующем состав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кович Ирина Михай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еститель главы администрации Унечского района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утво  Александр Александр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меститель начальника МО МВД России «Унечский», начальник полиции (по согласованию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дущий специалист сектора по экономическому анализу и прогнозированию администрации Унечского район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 Валентиновна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 Федо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едущий специалист сектора по экономическому анализу и прогнозированию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инспектор 1 категории сектора по экономическому анализу и прогнозированию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главный специалист сектора контроля администрации Унечского района;</w:t>
            </w:r>
          </w:p>
        </w:tc>
      </w:tr>
      <w:tr>
        <w:trPr>
          <w:trHeight w:val="610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каренко Владислав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ечкин Александр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патова Александра Серг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график проведения рейдовых мероприятий, согласно приложению к настоящему распоря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4. Данное распоряжение  разместить на официальном сайте администрации Унечского района в сети Интернет.</w:t>
      </w:r>
    </w:p>
    <w:p>
      <w:pPr>
        <w:pStyle w:val="FR3"/>
        <w:keepNext w:val="true"/>
        <w:spacing w:lineRule="atLeast" w:line="20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5. Контроль за вы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835"/>
      </w:tblGrid>
      <w:tr>
        <w:trPr/>
        <w:tc>
          <w:tcPr>
            <w:tcW w:w="74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неч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. Куск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сект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ческому анализу и прогнозиро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ab/>
        <w:t>Л.В.Напре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гла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>И.М.Волко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</w:t>
        <w:tab/>
        <w:tab/>
        <w:tab/>
        <w:tab/>
        <w:tab/>
        <w:tab/>
        <w:t xml:space="preserve">                       </w:t>
        <w:tab/>
        <w:tab/>
        <w:t>О.В.Свирид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инспектор юридического отдела</w:t>
        <w:tab/>
        <w:tab/>
        <w:tab/>
        <w:tab/>
        <w:tab/>
        <w:tab/>
        <w:tab/>
        <w:t>М.С.Зайц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8:00Z</dcterms:created>
  <dc:creator>Кургуз М.М.</dc:creator>
  <dc:description/>
  <cp:keywords/>
  <dc:language>en-US</dc:language>
  <cp:lastModifiedBy>Мартынова Ирина Александровна</cp:lastModifiedBy>
  <cp:lastPrinted>2021-04-28T11:20:00Z</cp:lastPrinted>
  <dcterms:modified xsi:type="dcterms:W3CDTF">2021-06-01T08:33:00Z</dcterms:modified>
  <cp:revision>7</cp:revision>
  <dc:subject/>
  <dc:title>РОССИЙСКАЯ ФЕДЕРАЦИЯ</dc:title>
</cp:coreProperties>
</file>