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1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spacing w:lineRule="auto" w:line="240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споряжению администрации Унечского район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326-р    от  « 29  »  апреля  2021 г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оведения рейдовых мероприятий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ай 2021 год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410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, тел сотрудник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 МВД России «Унеч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лонтер              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4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5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6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7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1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2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4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7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8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9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1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4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5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6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7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8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1.05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TextBody"/>
        <w:spacing w:before="37" w:after="120"/>
        <w:ind w:left="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1:00Z</dcterms:created>
  <dc:creator>Кургуз М.М.</dc:creator>
  <dc:description/>
  <cp:keywords/>
  <dc:language>en-US</dc:language>
  <cp:lastModifiedBy>Мартынова Ирина Александровна</cp:lastModifiedBy>
  <cp:lastPrinted>2020-09-28T15:46:00Z</cp:lastPrinted>
  <dcterms:modified xsi:type="dcterms:W3CDTF">2021-06-01T08:33:00Z</dcterms:modified>
  <cp:revision>7</cp:revision>
  <dc:subject/>
  <dc:title>РОССИЙСКАЯ ФЕДЕРАЦИЯ</dc:title>
</cp:coreProperties>
</file>