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spacing w:lineRule="auto" w:line="240"/>
        <w:ind w:left="6120" w:hanging="0"/>
        <w:rPr/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903-р  от  « 29  » октября 2021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30 октября по 07 ноября 2021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835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сотрудник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трудники МО МВД России «Унеч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0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сева Ю.А.      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ченко Д.А.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0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адник Еле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аренков А.Н.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адков Н.Н.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1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яринова Людмил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щенко В.Е.       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матова Н.А.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3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шенко Еле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валева М.А.    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мченко Т.С.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3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сева Еле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мченко Т.С.       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кунова Е.В.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3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4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арева Окса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роненко Т.В.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5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ронина Ирин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сева Ю.А.          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ысь В.Н.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аковаТатья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рюков Н.Д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матова Н.А.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.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озова Еле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огенов О.В.     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апенко Е.Н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50:00Z</dcterms:created>
  <dc:creator>Кургуз М.М.</dc:creator>
  <dc:description/>
  <cp:keywords/>
  <dc:language>en-US</dc:language>
  <cp:lastModifiedBy>Мартынова Ирина Александровна</cp:lastModifiedBy>
  <cp:lastPrinted>2021-10-29T14:38:00Z</cp:lastPrinted>
  <dcterms:modified xsi:type="dcterms:W3CDTF">2021-10-29T11:38:00Z</dcterms:modified>
  <cp:revision>26</cp:revision>
  <dc:subject/>
  <dc:title>РОССИЙСКАЯ ФЕДЕРАЦИЯ</dc:title>
</cp:coreProperties>
</file>