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u w:val="single"/>
        </w:rPr>
        <w:t xml:space="preserve">29.10.2021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 xml:space="preserve">  903-р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рабочей группы и проведен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довых мероприятий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В соответствии с постановлением Правительства Брянской области от 17.03.2020 года № 106-п «О введении режима повышенной готовности на территории Брянской области», во исполнение письма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1.10.2021 № 4199/06,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 в связи с угрозой распространения на территории </w:t>
      </w:r>
      <w:r>
        <w:rPr>
          <w:rFonts w:cs="Times New Roman" w:ascii="Times New Roman" w:hAnsi="Times New Roman"/>
          <w:sz w:val="24"/>
        </w:rPr>
        <w:t xml:space="preserve">Унечского муниципального района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Брянской области новой коронавирусной инфекции (2019-nCoV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законода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бочую группу в следующем состав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</w:tc>
      </w:tr>
      <w:tr>
        <w:trPr>
          <w:trHeight w:val="59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дед Николай Дмитри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меститель начальника МО МВД России «Унечский» по охране общественного порядка (по согласованию);</w:t>
            </w:r>
          </w:p>
        </w:tc>
      </w:tr>
      <w:tr>
        <w:trPr>
          <w:trHeight w:val="115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экономического развития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.о. ведущего специалиста сектора экономического развития администрации Унечского район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 Федоровн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лавный специалист сектора контроля администрации Унечского района;</w:t>
            </w:r>
          </w:p>
        </w:tc>
      </w:tr>
      <w:tr>
        <w:trPr>
          <w:trHeight w:val="383" w:hRule="atLeast"/>
        </w:trPr>
        <w:tc>
          <w:tcPr>
            <w:tcW w:w="1004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ладислав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лександр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лександра Серг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график проведения рейдовых мероприятий, согласно приложению к настоящему распоряже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2810"/>
      </w:tblGrid>
      <w:tr>
        <w:trPr/>
        <w:tc>
          <w:tcPr>
            <w:tcW w:w="734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/>
              <w:ind w:right="1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1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240"/>
              <w:ind w:right="1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1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А.М.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60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49:00Z</dcterms:created>
  <dc:creator>Кургуз М.М.</dc:creator>
  <dc:description/>
  <cp:keywords/>
  <dc:language>en-US</dc:language>
  <cp:lastModifiedBy>Мартынова Ирина Александровна</cp:lastModifiedBy>
  <cp:lastPrinted>2021-10-28T10:56:00Z</cp:lastPrinted>
  <dcterms:modified xsi:type="dcterms:W3CDTF">2021-10-29T12:29:00Z</dcterms:modified>
  <cp:revision>20</cp:revision>
  <dc:subject/>
  <dc:title>РОССИЙСКАЯ ФЕДЕРАЦИЯ</dc:title>
</cp:coreProperties>
</file>