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263"/>
        <w:gridCol w:w="3281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а Светлана Васи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3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Елена Виктор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2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очкина Людмила Александр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9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цов Григорий Николае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6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6"/>
        <w:gridCol w:w="3303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лева Алевтина Яковлевна ( до 24.08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91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уз Елена Александровна (с 25.08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54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Галина Владимиро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52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анок Елена Николаевна (до 27.03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29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ченко Елена Владимировна (с 05.04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67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ошко Анатолий Федорович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72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83"/>
        <w:gridCol w:w="330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оба Максим Андреевич (до 31.05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1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ик Галина Викторовна (с 18.07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29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ькова Елена Михайл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4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янская Галина Александ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5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ковская Елена Александ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8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 Сергей Иванович  (до 08.11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8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 Любовь Васильевна  (с 9.11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1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6"/>
        <w:gridCol w:w="3303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елко Валентина Владимировна (до 31.01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0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ва Алла Михайловна (с 01.02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6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ва Алла Михайловна (до 31.01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40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уро Елена Михайловна (с 04.02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цкая Ирина Василье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66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Анна Ивано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31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31"/>
        <w:gridCol w:w="3324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щенко Сергей Дмитриев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4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ренко Татьяна Васильев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7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ренко Светлана Николаевна (по 20.08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ова Ольга Николаевна (с 21.08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тьков Владимир Васильев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Высо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6"/>
        <w:gridCol w:w="3303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щенко Нина Владимиро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392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ькова Татьяна Семено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59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ушкина Галина  Николае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38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Найтопов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6"/>
        <w:gridCol w:w="3303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ева Галина Владимиро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758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чменева Елена Николаев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42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Пав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7"/>
        <w:gridCol w:w="331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анцов Виктор Алексееви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8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горцова Светлана Григорье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5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Галина Николае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3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Писаре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83"/>
        <w:gridCol w:w="330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Светла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42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Краснов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59"/>
        <w:gridCol w:w="331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йникова Вера Васильевн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5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Старая Гу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6"/>
        <w:gridCol w:w="3303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цевич Анастасия Никитич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7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села Старосел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67"/>
        <w:gridCol w:w="3308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ева Татьяна Вячеславовн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3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деревни Берез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54"/>
        <w:gridCol w:w="331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ря Елена Василье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84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средняя общеобразовательная школа деревни Новые Ивайтен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83"/>
        <w:gridCol w:w="330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 Ирина Михайл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6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посёлка Рассу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51"/>
        <w:gridCol w:w="3315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лькова Мария Ивано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6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УВ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деревни Новое Задубен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56"/>
        <w:gridCol w:w="331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юго Ирина Михайло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17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села Робч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56"/>
        <w:gridCol w:w="331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ык Елена Михайло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5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села Рюх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58"/>
        <w:gridCol w:w="331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ыканова Наталья Ивано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6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села Лизогуб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83"/>
        <w:gridCol w:w="330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кова Алла Александ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6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основная общеобразовательная школа села Брянкусти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52"/>
        <w:gridCol w:w="331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гарцов Руслан Никола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2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детский сад «Бере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48"/>
        <w:gridCol w:w="3316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цова Екатерина Алексеевн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67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детский сад "Солнышко" комбинированного вида г. Унеч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83"/>
        <w:gridCol w:w="330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Виктория Вале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83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й по АХЧ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Юлия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83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дошкольное образовательное учреждение - детский сад "Рябинушка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50"/>
        <w:gridCol w:w="331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ышева Елена Федоро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92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детский сад "Ромашка" города Унеч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96"/>
        <w:gridCol w:w="329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Оксана Константи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чинская Лариса Серге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2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- детский сад "Звездочка" комбинированного вида г. Унеч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59"/>
        <w:gridCol w:w="331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 Елена Анатольевн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3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кая Лилия Алексеевн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дошкольное образовательное учреждение детский сад "Дельфин" комбинированного вида города Унеч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56"/>
        <w:gridCol w:w="331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Людмила Федоров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0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й по методической работ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Галина Михайловна (по 28.02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1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й по методической работ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муд  Галина Алексеевна (с 01.03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4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разовательное учреждение дополнительного образования "Центр дополнительного образования" города Унеч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60"/>
        <w:gridCol w:w="331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в Александр Анатольевич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5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кина Наталья Михайловн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 Игорь Васильевич (до 31.07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АХ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Елена Викторовна (с 01.08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"Детский оздоровительный лагерь "Ручеек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51"/>
        <w:gridCol w:w="3315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кая Галина Николае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4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образования администрации Унеч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78"/>
        <w:gridCol w:w="3296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елко Валентина Владимировна (с 01.02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701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о. заместитель начальника управления образо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унова Галина Евгеньевна (до 05.04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28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бтович Татьяна Александровна (с 06.04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059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повская Зоя Григорь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"Хозяйственно-эксплуатационная служба в сфере образования администрации Унечского района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8"/>
        <w:gridCol w:w="331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ето Виктор Михайлович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0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</w:t>
      </w: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"Центр психолого-педагогической, медицинской и социальной помощи" Уне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, предприят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8"/>
        <w:gridCol w:w="331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немесячной заработной пла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к Валентина Ивановн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8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считывается за календарный год, предшествующий отчёт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/>
      <w:ind w:hanging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4:00Z</dcterms:created>
  <dc:creator>Шинкевич Елена Аркадьевна</dc:creator>
  <dc:description/>
  <dc:language>en-US</dc:language>
  <cp:lastModifiedBy>Шинкевич Елена Аркадьевна</cp:lastModifiedBy>
  <cp:lastPrinted>2018-05-03T08:58:00Z</cp:lastPrinted>
  <dcterms:modified xsi:type="dcterms:W3CDTF">2018-05-10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