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немесячной заработной плате руководителя, его заместителя и главного бухгал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 дополнительного образования «Унечская детская художественная школ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реднемесячной заработной платы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вченко Александр Леонидо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 Наталья Василье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2</w:t>
            </w:r>
          </w:p>
        </w:tc>
      </w:tr>
    </w:tbl>
    <w:p>
      <w:pPr>
        <w:sectPr>
          <w:type w:val="nextPage"/>
          <w:pgSz w:w="11906" w:h="16838"/>
          <w:pgMar w:left="1701" w:right="617" w:gutter="0" w:header="0" w:top="600" w:footer="0" w:bottom="113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0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немесячной заработной плате руководителя, его заместителя и главного бухгал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1"/>
      <w:bookmarkStart w:id="2" w:name="_GoBack1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 дополнительного образования  «Унечская детская школа искусст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реднемесячной заработной платы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утина Ирина Лазаре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АХ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онова Людмила Александро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7</w:t>
            </w:r>
          </w:p>
        </w:tc>
      </w:tr>
    </w:tbl>
    <w:p>
      <w:pPr>
        <w:sectPr>
          <w:type w:val="nextPage"/>
          <w:pgSz w:w="11906" w:h="16838"/>
          <w:pgMar w:left="1701" w:right="617" w:gutter="0" w:header="0" w:top="600" w:footer="0" w:bottom="113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0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немесячной заработной плате руководителя, его заместителя и главного бухгал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культуры «Унечское киновидеоучреждение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реднемесячной заработной платы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кина Зинаида Матвее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617" w:gutter="0" w:header="0" w:top="600" w:footer="0" w:bottom="1130"/>
          <w:pgNumType w:fmt="decimal"/>
          <w:formProt w:val="false"/>
          <w:textDirection w:val="lrTb"/>
          <w:docGrid w:type="default" w:linePitch="600" w:charSpace="36864"/>
        </w:sect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немесячной заработной плате руководителя, его заместителя и главного бухгал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культуры «Унечская межпоселенческая централизованная библиотечная систем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GoBack2"/>
      <w:bookmarkStart w:id="4" w:name="_GoBack2"/>
      <w:bookmarkEnd w:id="4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реднемесячной заработной платы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ншина Наталия Евгенье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хозяйственной части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юкова Марина Михайло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617" w:gutter="0" w:header="0" w:top="600" w:footer="0" w:bottom="1130"/>
          <w:pgNumType w:fmt="decimal"/>
          <w:formProt w:val="false"/>
          <w:textDirection w:val="lrTb"/>
          <w:docGrid w:type="default" w:linePitch="600" w:charSpace="36864"/>
        </w:sect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немесячной заработной плате руководителя, его заместителя и главного бухгал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_GoBack3"/>
      <w:bookmarkStart w:id="6" w:name="_GoBack3"/>
      <w:bookmarkEnd w:id="6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культуры   Межпоселенческое культурно-досуговое учреждение (клуб им.1 ма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реднемесячной заработной платы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зик Петр Герасимо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 Денис Борисо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основной деятельности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усева Светлана Анатолье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хозяйственной ча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ура Светлана Ивано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42</w:t>
            </w:r>
          </w:p>
        </w:tc>
      </w:tr>
    </w:tbl>
    <w:p>
      <w:pPr>
        <w:sectPr>
          <w:type w:val="nextPage"/>
          <w:pgSz w:w="11906" w:h="16838"/>
          <w:pgMar w:left="1701" w:right="617" w:gutter="0" w:header="0" w:top="600" w:footer="0" w:bottom="113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0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немесячной заработной плате руководителя, его заместителя и главного бухгал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Унеч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_GoBack4"/>
      <w:bookmarkStart w:id="8" w:name="_GoBack4"/>
      <w:bookmarkEnd w:id="8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реднемесячной заработной платы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хлядко Ирина Николае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к Светлана Ивано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617" w:gutter="0" w:header="0" w:top="600" w:footer="0" w:bottom="1130"/>
          <w:pgNumType w:fmt="decimal"/>
          <w:formProt w:val="false"/>
          <w:textDirection w:val="lrTb"/>
          <w:docGrid w:type="default" w:linePitch="600" w:charSpace="36864"/>
        </w:sect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немесячной заработной плате руководителя, его заместителя и главного бухгал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культуры «Унечский городской парк культуры и отдыха им. Уральских добровольце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реднемесячной заработной платы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Тамара Николае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617" w:gutter="0" w:header="0" w:top="600" w:footer="0" w:bottom="1130"/>
          <w:pgNumType w:fmt="decimal"/>
          <w:formProt w:val="false"/>
          <w:textDirection w:val="lrTb"/>
          <w:docGrid w:type="default" w:linePitch="600" w:charSpace="36864"/>
        </w:sect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немесячной заработной плате руководителя, его заместителя и главного бухгал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культуры  «Сельский дом культуры д. Слобода-Селецкая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реднемесячной заработной платы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Надежда Владимиро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3</w:t>
            </w:r>
          </w:p>
        </w:tc>
      </w:tr>
    </w:tbl>
    <w:p>
      <w:pPr>
        <w:sectPr>
          <w:type w:val="nextPage"/>
          <w:pgSz w:w="11906" w:h="16838"/>
          <w:pgMar w:left="1701" w:right="617" w:gutter="0" w:header="0" w:top="600" w:footer="0" w:bottom="113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0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немесячной заработной плате руководителя, его заместителя и главного бухгал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культуры  «Унечский краеведческий музей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реднемесячной заработной платы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к Наталья Александро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7</w:t>
            </w:r>
          </w:p>
        </w:tc>
      </w:tr>
    </w:tbl>
    <w:p>
      <w:pPr>
        <w:sectPr>
          <w:type w:val="nextPage"/>
          <w:pgSz w:w="11906" w:h="16838"/>
          <w:pgMar w:left="1701" w:right="617" w:gutter="0" w:header="0" w:top="600" w:footer="0" w:bottom="113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0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Унечского района в информационно- телекоммуникационной сети «Интернет» и представления указанными лицами данной информации</w:t>
      </w:r>
    </w:p>
    <w:p>
      <w:pPr>
        <w:pStyle w:val="Normal"/>
        <w:spacing w:lineRule="atLeast" w:line="200" w:before="0" w:after="0"/>
        <w:ind w:left="48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немесячной заработной плате руководителя, его заместителя и главного бухгал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</w:t>
      </w:r>
      <w:bookmarkStart w:id="9" w:name="_GoBack5"/>
      <w:bookmarkEnd w:id="9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культуры «Унечский городская библиотек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2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реднемесячной заработной платы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ва Марина Викторо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8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617" w:gutter="0" w:header="0" w:top="600" w:footer="0" w:bottom="113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02:00Z</dcterms:created>
  <dc:creator>Шевцова Мария Федоровна</dc:creator>
  <dc:description/>
  <dc:language>en-US</dc:language>
  <cp:lastModifiedBy>Шевцова Мария Федоровна</cp:lastModifiedBy>
  <cp:lastPrinted>2017-04-19T10:13:00Z</cp:lastPrinted>
  <dcterms:modified xsi:type="dcterms:W3CDTF">2018-04-26T03:1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