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7.12.2024 №7-25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54 300,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7 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5 5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080 608,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7 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5 5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 026 308,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5 год увеличится на 130 054 300,36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6 год увеличится на 2 227 4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7 год увеличится на 2 275 5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1, №4.1, №5.1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5 год включены остатки денежных средств бюджета на 01.01.2025 в сумме 53 026 308,1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Унеч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7.12.2024 №7-25 «О бюджете Унеч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5-03-13T11:25:00Z</cp:lastPrinted>
  <dcterms:modified xsi:type="dcterms:W3CDTF">2025-03-19T11:34:00Z</dcterms:modified>
  <cp:revision>49</cp:revision>
  <dc:subject/>
  <dc:title>Пояснительная записка</dc:title>
</cp:coreProperties>
</file>