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632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>Российская Федерация</w:t>
      </w:r>
    </w:p>
    <w:p>
      <w:pPr>
        <w:pStyle w:val="Normal"/>
        <w:shd w:fill="FFFFFF" w:val="clear"/>
        <w:ind w:left="1642" w:right="163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Брянская область Унечский муниципальный район</w:t>
      </w:r>
    </w:p>
    <w:p>
      <w:pPr>
        <w:pStyle w:val="Normal"/>
        <w:shd w:fill="FFFFFF" w:val="clear"/>
        <w:ind w:left="1234" w:right="1114" w:firstLine="121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Высок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111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ысокский сельский Совет народных депутатов</w:t>
      </w:r>
    </w:p>
    <w:p>
      <w:pPr>
        <w:pStyle w:val="Normal"/>
        <w:shd w:fill="FFFFFF" w:val="clear"/>
        <w:ind w:right="-5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_______________________________________________________________________</w:t>
      </w:r>
    </w:p>
    <w:p>
      <w:pPr>
        <w:pStyle w:val="Normal"/>
        <w:shd w:fill="FFFFFF" w:val="clear"/>
        <w:ind w:left="3264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ind w:left="3264" w:hanging="0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 15.07.2022г. № 4-12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ысоко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принятии решения «О внесении изменений и дополнений  в Устав муниципального образования  «Высокское сельское поселение» Унечского муниципального района  Брянской области в новой редакции». 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внесенными изменениями и дополнениями в ФЗ-131 от 06.10.2003г.  «Об общих принципах организации местного самоуправления в РФ», касающихся полномочий и организации деятельности органов местного самоуправления, с целью приведения Устава МО «Высокское сельское поселение» Унечского муниципального района  Брянской области в новой редакции» в соответствие с действующим законодательством, с решением Высокского сельского Совета народных депутатов от 25.04.2022г. №4-124а, протоколом публичных слушаний №2 от 28.06.2022г., Высокский сельский Совет народных депутатов </w:t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нять к сведению итоги публичных слушаний по  проекту решения  «О внесении изменений и дополнений в    Устав МО «Высокское сельское поселение»  Унечского муниципального района  Брянской области в новой редакции» .</w:t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 изменения и дополнения  в Устав муниципального образования  «Высокское сельское поселение» Унечского муниципального района  Брянской области в новой редакции», согласно приложению. </w:t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Главе Высокского сельского поселения направить настоящее решение на государственную регистрацию в Управление Министерства юстиции Российской Федерации по Брянской области в установленный частью 1 статьи 3 Федерального закона от 21.07.2005г. №97-ФЗ «О государственной регистрации уставов муниципальных образований» в   15 - дневный срок со дня принятия изменений и дополнений в У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народовать данное решение в установленном порядке в течение семи дней со дня поступления соответствующих документов из Управления Министерства  юстиции Российской Федерации по Брянской области и  разместить  в «Муниципальном вестнике Высокского сельского поселения» №2 за 2022 год, и на сайте администрации Унечск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5. Решение вступает в силу после его официального обнародования </w:t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  <w:t>в «Муниципальном вестнике Высокского сельского поселения» №2 за 2022 год, и  на сайте администрации Унечского муниципального района в сети  Интернет.</w:t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  <w:t>Глава Высокского сельского поселения                               О.И. Литикова</w:t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Приложение к решению  № 4-128 </w:t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right"/>
        <w:rPr>
          <w:szCs w:val="28"/>
        </w:rPr>
      </w:pPr>
      <w:r>
        <w:rPr>
          <w:szCs w:val="28"/>
        </w:rPr>
        <w:t>от 15.07.2022</w:t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193"/>
        <w:ind w:firstLine="540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shd w:fill="FFFFFF" w:val="clear"/>
        <w:spacing w:lineRule="atLeast" w:line="193"/>
        <w:ind w:firstLine="54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193"/>
        <w:ind w:firstLine="540"/>
        <w:jc w:val="both"/>
        <w:rPr/>
      </w:pPr>
      <w:r>
        <w:rPr>
          <w:b/>
        </w:rPr>
        <w:t xml:space="preserve">                                         </w:t>
      </w:r>
      <w:r>
        <w:rPr>
          <w:b/>
          <w:sz w:val="28"/>
          <w:szCs w:val="28"/>
        </w:rPr>
        <w:t xml:space="preserve">Изменения  и дополнения </w:t>
      </w:r>
    </w:p>
    <w:p>
      <w:pPr>
        <w:pStyle w:val="Normal"/>
        <w:shd w:fill="FFFFFF" w:val="clear"/>
        <w:spacing w:lineRule="atLeast" w:line="193"/>
        <w:ind w:firstLine="540"/>
        <w:rPr/>
      </w:pPr>
      <w:r>
        <w:rPr>
          <w:b/>
          <w:sz w:val="28"/>
          <w:szCs w:val="28"/>
        </w:rPr>
        <w:t>в Устав муниципального образования Высокское сельское поселение Унечского муниципального района  Брянской области в новой редакции, принятого решением 3-141 от 05 июня 2019 года (в редакции 4-104 от 28.05.2021г.)</w:t>
      </w:r>
    </w:p>
    <w:p>
      <w:pPr>
        <w:pStyle w:val="Normal"/>
        <w:shd w:fill="FFFFFF" w:val="clear"/>
        <w:spacing w:lineRule="atLeast" w:line="193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193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193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tLeast" w:line="193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9 Части 1 статьи 7  изложить в следующей редакц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.</w:t>
      </w:r>
    </w:p>
    <w:p>
      <w:pPr>
        <w:pStyle w:val="TextBody"/>
        <w:widowControl w:val="false"/>
        <w:tabs>
          <w:tab w:val="clear" w:pos="708"/>
          <w:tab w:val="left" w:pos="7230" w:leader="none"/>
        </w:tabs>
        <w:autoSpaceDE w:val="false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lineRule="atLeast" w:line="326"/>
      <w:jc w:val="both"/>
    </w:pPr>
    <w:rPr>
      <w:color w:val="000000"/>
      <w:spacing w:val="4"/>
      <w:sz w:val="28"/>
      <w:szCs w:val="28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6019" w:leader="underscore"/>
      </w:tabs>
      <w:autoSpaceDE w:val="false"/>
      <w:spacing w:lineRule="atLeast" w:line="322" w:before="38" w:after="0"/>
      <w:ind w:left="1224" w:right="852" w:hanging="9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tLeast" w:line="317"/>
      <w:ind w:left="1560" w:hanging="0"/>
      <w:jc w:val="both"/>
    </w:pPr>
    <w:rPr>
      <w:color w:val="000000"/>
      <w:spacing w:val="11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1:00Z</dcterms:created>
  <dc:creator>Неизвестный</dc:creator>
  <dc:description/>
  <cp:keywords/>
  <dc:language>en-US</dc:language>
  <cp:lastModifiedBy>user</cp:lastModifiedBy>
  <cp:lastPrinted>2022-07-18T15:19:00Z</cp:lastPrinted>
  <dcterms:modified xsi:type="dcterms:W3CDTF">2022-07-18T12:20:00Z</dcterms:modified>
  <cp:revision>19</cp:revision>
  <dc:subject/>
  <dc:title>РОССИЙСКАЯ ФЕДЕРАЦИЯ</dc:title>
</cp:coreProperties>
</file>