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6.2023  № 1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ервитута в отношении земельных участков, находящихся в государственной или муниципальной собственност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 статьями 39.23, 39.24, 39.25, 39.26 Земельного кодекса Российской Федерации, постановлением Правительства Брянской области от 20.03.2015 № 103-п «Об утверждении правил определения размера платы по соглашению об установлении сервитута в отношении земельных участков, находящихся в собственности Брянской области, и земельных участков, государственная собственность на которые не разграничена», рассмотрев обращение от 30.05.2023 № АК-9/3364 заместителя генерального директора по строительству и инвестициям акционерного общества «Газпром газораспределение Брянск» Кириенко А.А. о заключении Соглашения об установлении сервитута земельных участков 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сроком на 11 (одиннадцать) месяцев акционерному обществу «Газпром газораспределение Брянск», место нахождения: 241050, Российская Федерация, Брянская область, г. Брянск, ул. Щукина, д. 54,  ИНН 3234007455, КПП 325701001, ОГРН 1033265000526, сервитут в отношении земельных участков, находящихся в государственной или муниципальной собственности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мельного участка площадью 132 кв.м. в границах кадастрового квартала 32:27:0430248, расположенного по адресу: Брянская обл., Унечский район, г. Унеча, ул. Иванова;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 части земельного участка площадью 37 кв.м. с кадастровым номером 32:27:0430248:36, расположенного по адресу: Брянская обл., Унечский район, г. Унеча, ул. Иванова,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троительства объекта: «Газопровод низкого давления к нежилому помещению по              ул. Иванова, д. 21 в г. Унеча».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Комитету по управлению муниципальным имуществом Унечского района заключить соглашение об установлении сервитута на земельные участки, указанные в пункте 1 настоящего постановле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возложить на заместителя главы администрации района И.М. Волкович.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2535"/>
      </w:tblGrid>
      <w:tr>
        <w:trPr>
          <w:trHeight w:val="160" w:hRule="atLeast"/>
        </w:trPr>
        <w:tc>
          <w:tcPr>
            <w:tcW w:w="746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1242" w:leader="none"/>
                <w:tab w:val="left" w:pos="1437" w:leader="none"/>
                <w:tab w:val="left" w:pos="1512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rmal"/>
              <w:tabs>
                <w:tab w:val="clear" w:pos="708"/>
                <w:tab w:val="left" w:pos="471" w:leader="none"/>
              </w:tabs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  <w:p>
            <w:pPr>
              <w:pStyle w:val="ConsPlusNormal"/>
              <w:tabs>
                <w:tab w:val="clear" w:pos="708"/>
                <w:tab w:val="left" w:pos="471" w:leader="none"/>
              </w:tabs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71" w:leader="none"/>
              </w:tabs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71" w:leader="none"/>
              </w:tabs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71" w:leader="none"/>
              </w:tabs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127" w:hRule="atLeast"/>
        </w:trPr>
        <w:tc>
          <w:tcPr>
            <w:tcW w:w="7465" w:type="dxa"/>
            <w:tcBorders/>
          </w:tcPr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</w:p>
          <w:p>
            <w:pPr>
              <w:pStyle w:val="ConsPlusNormal"/>
              <w:ind w:left="34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rmal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4:36:00Z</dcterms:created>
  <dc:creator>Конькова С.В.</dc:creator>
  <dc:description/>
  <cp:keywords/>
  <dc:language>en-US</dc:language>
  <cp:lastModifiedBy>Лосева Е.Ю.</cp:lastModifiedBy>
  <cp:lastPrinted>2022-08-03T10:33:00Z</cp:lastPrinted>
  <dcterms:modified xsi:type="dcterms:W3CDTF">2023-07-05T11:42:00Z</dcterms:modified>
  <cp:revision>6</cp:revision>
  <dc:subject/>
  <dc:title>РОССИЙСКАЯ ФЕДЕРАЦИЯ</dc:title>
</cp:coreProperties>
</file>