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/>
      </w:pPr>
      <w:r>
        <w:rPr>
          <w:b/>
          <w:sz w:val="24"/>
          <w:szCs w:val="24"/>
        </w:rPr>
        <w:t xml:space="preserve">муниципальных займов Павловского сельского поселения Унечского муниципального района Брянской области в 2020 году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тыс.рубле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олженность на 01.01.2020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ивлечения коммерческих кредит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гашения коммерческих кредит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задолженности на 01.01.2021г.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администрации сельского поселения                                              Е.А. Мель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6:00Z</dcterms:created>
  <dc:creator>Унеча</dc:creator>
  <dc:description/>
  <cp:keywords/>
  <dc:language>en-US</dc:language>
  <cp:lastModifiedBy>Павловка</cp:lastModifiedBy>
  <cp:lastPrinted>2013-11-10T11:34:00Z</cp:lastPrinted>
  <dcterms:modified xsi:type="dcterms:W3CDTF">2020-11-18T15:23:00Z</dcterms:modified>
  <cp:revision>9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