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ЦЕН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жидаемого исполнения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вловского сельского поселения Унечского муниципального район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Брянской области за 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  <w:tab/>
        <w:t xml:space="preserve">    (рублей)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203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доход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0 00000 00 0000 0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логовые и неналоговые доходы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80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0 00000 00 0000 0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6284,8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доходов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34284,8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  <w:tab/>
        <w:t xml:space="preserve">                     (рублей)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860"/>
        <w:gridCol w:w="19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6420,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84,8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2" w:leader="none"/>
              </w:tabs>
              <w:jc w:val="center"/>
              <w:rPr/>
            </w:pPr>
            <w:r>
              <w:rPr/>
              <w:t>159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3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88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расход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00284,8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 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 администрации сельского поселения                                              Е.А. Мель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2:18:00Z</dcterms:created>
  <dc:creator>Неизвестный</dc:creator>
  <dc:description/>
  <cp:keywords/>
  <dc:language>en-US</dc:language>
  <cp:lastModifiedBy>Павловка</cp:lastModifiedBy>
  <cp:lastPrinted>2017-10-30T19:40:00Z</cp:lastPrinted>
  <dcterms:modified xsi:type="dcterms:W3CDTF">2020-11-19T14:06:00Z</dcterms:modified>
  <cp:revision>13</cp:revision>
  <dc:subject/>
  <dc:title>ОЦЕНКА</dc:title>
</cp:coreProperties>
</file>