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</w:rPr>
        <w:t xml:space="preserve">Обеспечение реализации полномочий исполнительно-распорядительного органа 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Павловского сельского поселения 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нечского муниципального района Брянской области»</w:t>
      </w:r>
      <w:r>
        <w:rPr>
          <w:rFonts w:cs="Times New Roman" w:ascii="Times New Roman" w:hAnsi="Times New Roman"/>
          <w:b w:val="false"/>
          <w:bCs w:val="false"/>
        </w:rPr>
        <w:tab/>
        <w:t xml:space="preserve"> 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969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вловская сельская администрация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firstLine="31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" w:leader="none"/>
              </w:tabs>
              <w:bidi w:val="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нение полномочий исполнительно-распорядительным органом Павл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неч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" w:leader="none"/>
              </w:tabs>
              <w:bidi w:val="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и создания условий для реализации муниципальной политики в сфере автомобильных дорог общего пользования и дорож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" w:leader="none"/>
              </w:tabs>
              <w:bidi w:val="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и создания условий для реализации муниципальной политики в сфере жилищно-коммунального хозяйств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" w:leader="none"/>
              </w:tabs>
              <w:bidi w:val="0"/>
              <w:spacing w:before="0" w:after="20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и социальных гарантий граждан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условий для эффективной деятельности органа местного самоуправл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исполнения переданных полномочий Бря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готовности к реагированию на чрезвычайные ситу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сохранности, восстановления и развития автомобильных дорог местного значения и условий безопасного движения по ним при эксплуатации дорожной се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реформированию жилищно-коммунального хозяйства, создание благоприятных условий проживания граждан;</w:t>
            </w:r>
          </w:p>
          <w:p>
            <w:pPr>
              <w:pStyle w:val="ConsPlusTitle"/>
              <w:widowControl w:val="false"/>
              <w:numPr>
                <w:ilvl w:val="0"/>
                <w:numId w:val="2"/>
              </w:numPr>
              <w:bidi w:val="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циальная защита населения, имеющего льготный статус, осуществление мер по улучшению положения отдельных категорий граждан, включая граждан пожилого возраста</w:t>
            </w:r>
          </w:p>
          <w:p>
            <w:pPr>
              <w:pStyle w:val="ConsPlusTitle"/>
              <w:widowControl w:val="false"/>
              <w:numPr>
                <w:ilvl w:val="0"/>
                <w:numId w:val="2"/>
              </w:numPr>
              <w:bidi w:val="0"/>
              <w:ind w:left="34" w:right="0" w:firstLine="28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еспечение свободы творчества и прав граждан на участие в культурной жизни, на равный доступ к культурным ценностям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– 8289713,99 рублей, </w:t>
            </w:r>
          </w:p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21 год – 3197435,75 рублей;</w:t>
            </w:r>
          </w:p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22 год – 2560224,37 рублей;</w:t>
            </w:r>
          </w:p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23 год – 2532053,87 рублей.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25" w:leader="none"/>
              </w:tabs>
              <w:bidi w:val="0"/>
              <w:ind w:left="34" w:right="0" w:firstLine="326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ализация запланированных мероприятий муниципальной программы Павловского сельского 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еления Унечского муниципального района Брянской области – 100%;</w:t>
            </w:r>
          </w:p>
          <w:p>
            <w:pPr>
              <w:pStyle w:val="ConsPlusTitl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25" w:leader="none"/>
              </w:tabs>
              <w:bidi w:val="0"/>
              <w:ind w:left="34" w:right="0" w:firstLine="326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рост отремонтированных автомобильных дорог общего пользования местного значения поселений до 3%;</w:t>
            </w:r>
          </w:p>
          <w:p>
            <w:pPr>
              <w:pStyle w:val="ConsPlusTitl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25" w:leader="none"/>
              </w:tabs>
              <w:bidi w:val="0"/>
              <w:ind w:left="34" w:right="0" w:firstLine="326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еспечение своевременной и полной выплаты получателям муниципальной пенсии за выслугу лет лицам, замещавшим муниципальные должности и должности муниципальной службы 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1 (один)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чел.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386" w:gutter="0" w:header="0" w:top="142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4"/>
      <w:szCs w:val="24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b/>
      <w:bCs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2473</Characters>
  <CharactersWithSpaces>2201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6:45:00Z</dcterms:created>
  <dc:creator>Храмченков</dc:creator>
  <dc:description/>
  <dc:language>en-US</dc:language>
  <cp:lastModifiedBy/>
  <cp:lastPrinted>2017-11-13T09:57:00Z</cp:lastPrinted>
  <dcterms:modified xsi:type="dcterms:W3CDTF">2020-11-25T09:44:00Z</dcterms:modified>
  <cp:revision>10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ловка</vt:lpwstr>
  </property>
</Properties>
</file>