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0" w:leader="none"/>
          <w:tab w:val="left" w:pos="7965" w:leader="none"/>
          <w:tab w:val="right" w:pos="1020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6820" w:leader="none"/>
        </w:tabs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к постановлению Павловской сельской  администрации </w:t>
      </w:r>
    </w:p>
    <w:p>
      <w:pPr>
        <w:pStyle w:val="Normal"/>
        <w:tabs>
          <w:tab w:val="clear" w:pos="708"/>
          <w:tab w:val="left" w:pos="6870" w:leader="none"/>
        </w:tabs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87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От 12.11.2020 года № 29</w:t>
      </w:r>
    </w:p>
    <w:p>
      <w:pPr>
        <w:pStyle w:val="Normal"/>
        <w:tabs>
          <w:tab w:val="clear" w:pos="708"/>
          <w:tab w:val="left" w:pos="6870" w:leader="none"/>
        </w:tabs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тоги социально-экономического развития Павловского сельского поселения Унечского муниципального района Брянской области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9 месяцев 2020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276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(9 мес)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тгруженных товаров собственного производства, выполнено работ и услуг собственными силами предприятий по всем видам экономической деятельности, млн. руб.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предприятиями обрабатывающих производств (млн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по поселению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мп роста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рожиточного минимума в среднем на душу населения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5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регистрированных безработных на первое число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к товаров и усл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 ( 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5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оборота розничной торговли ( в процентах к предыдущему г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бщественного питания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  <w:bookmarkStart w:id="0" w:name="_GoBack"/>
            <w:bookmarkEnd w:id="0"/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начисленных налогов в местный бюджет (тыс.руб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8,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доходы (налоговые и неналоговые)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а по доходам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4,3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а по расходам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3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графические показате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жителей в поселении на 1 число начала года 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6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одившихся (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мерших (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рождаемости на 1000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смертности на 1000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естественного прироста на 1000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mbria Math" w:cs="Calibri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Arial" w:hAnsi="Arial" w:eastAsia="Cambria Math" w:cs="Arial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88</Words>
  <Characters>1526</Characters>
  <CharactersWithSpaces>1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20:00Z</dcterms:created>
  <dc:creator>Юрченко Татьяна Алексеевна</dc:creator>
  <dc:description/>
  <dc:language>en-US</dc:language>
  <cp:lastModifiedBy/>
  <cp:lastPrinted>2014-11-19T13:33:00Z</cp:lastPrinted>
  <dcterms:modified xsi:type="dcterms:W3CDTF">2020-11-17T11:0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вловка</vt:lpwstr>
  </property>
</Properties>
</file>