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ий предел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внутреннего долга Павловского сельского поселения Унечского муниципального района Брянской области 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состоянию на 01.01.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года, на 01.01.202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 и на 01.01.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66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рублей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72"/>
        <w:gridCol w:w="1778"/>
        <w:gridCol w:w="1701"/>
        <w:gridCol w:w="1877"/>
      </w:tblGrid>
      <w:tr>
        <w:trPr>
          <w:trHeight w:val="7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показател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на 01.01.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на 01.01.2023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на 01.01.2024 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мер муниципального внутреннего долга Павловского сельского поселения</w:t>
            </w:r>
            <w:r>
              <w:rPr>
                <w:b/>
                <w:sz w:val="24"/>
                <w:szCs w:val="24"/>
              </w:rPr>
              <w:t xml:space="preserve"> Унечского муниципального района Брянской области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 по состоянию на начало года, всего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ом числе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лг по бюджетным кредитам, полученным Павловским сельским поселение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ечского муниципального района Брянской области</w:t>
            </w:r>
            <w:r>
              <w:rPr>
                <w:sz w:val="24"/>
                <w:szCs w:val="24"/>
                <w:lang w:val="ru-RU" w:eastAsia="ru-RU"/>
              </w:rPr>
              <w:t xml:space="preserve"> от бюджетов других уровней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ланируется привлечение внутренних заимствова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ланируется погашение долговых обязательст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Остаток задолженности по муниципальному внутреннему долгу по состоянию на 01.01.2022г., на 01.01.2023 года и на 01.01.2024 года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ом числе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Долг по бюджетным кредитам, полученным Павловским сельским поселение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ечского муниципального района Брянской области</w:t>
            </w:r>
            <w:r>
              <w:rPr>
                <w:sz w:val="24"/>
                <w:szCs w:val="24"/>
                <w:lang w:val="ru-RU" w:eastAsia="ru-RU"/>
              </w:rPr>
              <w:t xml:space="preserve"> от бюджетов других уровн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администрации сельского поселения                                              Е.А. Мель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4:00Z</dcterms:created>
  <dc:creator>Унеча</dc:creator>
  <dc:description/>
  <cp:keywords/>
  <dc:language>en-US</dc:language>
  <cp:lastModifiedBy>Павловка</cp:lastModifiedBy>
  <cp:lastPrinted>2015-11-25T16:58:00Z</cp:lastPrinted>
  <dcterms:modified xsi:type="dcterms:W3CDTF">2020-11-25T06:37:00Z</dcterms:modified>
  <cp:revision>11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