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ых гарантий Павловского сельского поселения Унечского муниципального района Брянской области в 2020 году 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авловским сельским поселением Унечского муниципального района Брянской области в 2020 году муниципальные гарантии не предоставлялись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администрации сельского поселения                                              Е.А. Мель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5:00Z</dcterms:created>
  <dc:creator>Унеча</dc:creator>
  <dc:description/>
  <cp:keywords/>
  <dc:language>en-US</dc:language>
  <cp:lastModifiedBy>Павловка</cp:lastModifiedBy>
  <cp:lastPrinted>2015-11-21T12:39:00Z</cp:lastPrinted>
  <dcterms:modified xsi:type="dcterms:W3CDTF">2020-11-18T15:24:00Z</dcterms:modified>
  <cp:revision>8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