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авловского сельского поселени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нечского муниципального района Брян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а 2021 год и на плановый период 2021 и 2022 год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Базой для разработки прогноза социально-экономического развития Павловского сельского поселения</w:t>
      </w:r>
      <w:r>
        <w:rPr>
          <w:rFonts w:cs="Arial" w:ascii="Arial" w:hAnsi="Arial"/>
          <w:b/>
        </w:rPr>
        <w:t xml:space="preserve"> </w:t>
      </w:r>
      <w:r>
        <w:rPr>
          <w:sz w:val="28"/>
          <w:szCs w:val="28"/>
        </w:rPr>
        <w:t>Унечского муниципального района Брянской области на 2021 год и на плановый период 2022 и 2023  годов являются основные показатели социально-экономического развития Павловского сельского поселения Унечского муниципального района Брянской области за предыдущие годы, итоги за прошедший период 2020 года, целевые показатели, установленные указами Президента Российской Федерации от 7 мая 2012 года № 596-606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. Общая характеристика территории  поселения.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вловское сельское поселение образовалось в результате реализации 131-ФЗ от 06.10.03 года «Об общих принципах организации местного самоуправления в РФ» путем объединения трех администраций – Павловской, Рассухской и Белогорщской.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рритория  Павловского сельского поселения Унечского муниципального района Брянской области расположена в северной части Унечского района и имеет смежные границы: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севере – с Мглинским районом Брянской области;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западе – с Красновичским сельским поселением;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юго-западе – с Унечским городским поселением;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юге  - с Березинским сельским поселением;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юго-востоке – с Высокским сельским поселением;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на востоке – со Старосельским  и Ивайтенским сельскими поселениями.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ницы Павловского сельского поселения Унечского муниципального района Брянской области установлены законом Брянской области от 09.03.2005г. №3-3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итория  поселения  вытянута с севера на юг на 14 км. С запада на восток на 18,2 км. Площадь территории поселения составляет12535,69 га</w:t>
      </w:r>
    </w:p>
    <w:p>
      <w:pPr>
        <w:pStyle w:val="NormalWeb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поселения входят  13 сельских населенных пунктов: село Павловка, деревня Батуровка, село Белогорщь, поселок Гусаровка, деревня Коробоничи, железнодорожная станция Коробоничи, деревня Липки, деревня Лиски, поселок Озерный, деревня Пески, поселок Рассуха, деревня Судынка, деревня Шулаковка - общей площадью 672,09га. Административный  и  культурный центр поселения – село Павловка. </w:t>
        <w:tab/>
        <w:t>Село расположено на расстоянии 8 км от центра района г.Унеча.</w:t>
      </w:r>
    </w:p>
    <w:p>
      <w:pPr>
        <w:pStyle w:val="NormalWeb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рритория Павловского сельского поселения Унечского муниципального района Брянской области обладает потенциалом для  градостроительного освоения и хозяйственной деятельности , а также для сельскохозяйственного использования и развития деревообрабатывающего производства.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2. Общая оценка социально-экономической ситуации</w:t>
      </w:r>
    </w:p>
    <w:p>
      <w:pPr>
        <w:pStyle w:val="Normal"/>
        <w:tabs>
          <w:tab w:val="clear" w:pos="708"/>
          <w:tab w:val="left" w:pos="2655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" w:firstLine="708"/>
        <w:jc w:val="both"/>
        <w:rPr/>
      </w:pPr>
      <w:r>
        <w:rPr>
          <w:sz w:val="28"/>
          <w:szCs w:val="28"/>
        </w:rPr>
        <w:t>На 1 января 2020 года численность постоянного населения составила  1646 человека,  из них проживает на центральной усадьбе с. Павловка 431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человек, пос. Рассуха 456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bidi w:val="0"/>
        <w:ind w:left="0" w:right="-1" w:firstLine="708"/>
        <w:jc w:val="both"/>
        <w:rPr/>
      </w:pPr>
      <w:r>
        <w:rPr>
          <w:sz w:val="28"/>
          <w:szCs w:val="28"/>
        </w:rPr>
        <w:t xml:space="preserve">В с. Павловка находятся: средняя общеобразовательная школа МОУ СОШ с.Павловка в которой обучается  81  учеников, СХП «Павловское», магазин , ларек, дом культуры, библиотека, котельная ГУП «Брянсккоммунэнерго», отделение связи, ФАП.  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борот розничной торговли за 9 месяцев  2020 года равен 33,5 млн. рублей, что на 0,9% меньше, чем за соответствующий период прошлого го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За девять месяцев 2020 года среднемесячная заработная плата работников крупных и средних предприятий поселения сложилась в размере 12860 рубля, что соответствует такому же периоду прошлого го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Численность не занятых трудовой деятельностью граждан, состоящих на учете в органах государственной службы занятости, на 1 октября 2020 года 2 человек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рогноз социально-экономического развития поселения на 2021 год и на период до 2023 года разработан в двух вариантах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огласно сценарным условиям функционирования экономики за основу принят 1-ый вариант прогноза. Пояснительная записка к прогнозу сформирована по показателям первого варианта прогноз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3. Промышленное производство</w:t>
      </w:r>
    </w:p>
    <w:p>
      <w:pPr>
        <w:pStyle w:val="BodyText3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Экономика поселения ориентирована  на сельскохозяйственное производство. В настоящее время на территории муниципального образования  «Павловское сельское поселение Унечского муниципального района Брянской области» работают ОАО ССХП «Женьшень» (выпускаемая продукция – лекарственные травы) – д.Пески,  ГУП «Унечский лесхоз» (лесопереработка) – пос. Рассуха, СХП «Павловское» (лесное хозяйство) – с. Павловка , фермерское хозяйство «Михайловское», ИП«Пуцко Л.И.». Ранее наблюдалось резкое снижение объема отгруженных товаров собственного производства, выполненных работ и услуг собственными силами предприятий по всем видам экономической деятельности, так как в 2012 году закрылось крупнейшее предприятие по выращиванию картофеля – ООО «Агроинвест» (ранее ОАО «Картофельная нива») . В настоящее время наблюдается  постепенное увеличение объема отгруженных товаров собственного производства, выполненных работ и услуг за счет увеличения посевных площадей ИП«Пуцко Л.И.» 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ОАО ССХП «Женьшень» сельхозугодий 63,4 га, которые заняты лекарственными растениями. Ежегодно прослеживается положительная динамика по заготовке трав и корней (2015 год-29,5 т., 2016г.-30т., 2017г.-30т.,2018г.-30,2т. 2019г.-30,1т.) . Производство удобрения «Биогумус» также увеличивается. Численность работающих- 65 человек, средняя заработная плата за 2020 год составила 12,5 тыс.руб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Фермерское хозяйство «Михайловское» имеет посевные площади 40 га, которые заняты картофелем, зерновыми и кормовыми культурам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ИП«Пуцко Л.И.» имеет посевные площади 400,76 га, которые заняты картофелем, зерновыми и кормовыми культурами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За 9 месяцев 2020 года отгружено товаров собственного производства, выполненных работ и услуг собственными силами по всем видам экономической деятельности в действующих ценах на 4,6 млн. рублей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По оценке в 2020 году этот показатель составит 5,0 млн. рублей (100% в сравнении с прошлым  годом), в 2021 -2023 годах прогнозируется в объеме </w:t>
      </w:r>
      <w:r>
        <w:rPr>
          <w:color w:val="000000"/>
          <w:sz w:val="28"/>
          <w:szCs w:val="28"/>
        </w:rPr>
        <w:t xml:space="preserve">5 </w:t>
      </w:r>
      <w:r>
        <w:rPr>
          <w:sz w:val="28"/>
          <w:szCs w:val="28"/>
        </w:rPr>
        <w:t>млн. рублей ежегодно (100%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4. Транспорт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Транспортная инфраструктура Павловского сельского поселения Унечского муниципального района Брянской области представлена автомобильным и железнодорожным транспортом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Каркас транспортной автомобильной сети поселения состоит из автомобильных дорог регионального значения «Писаревка-Шулаковка», «Унеча – ст.Рассуха- Лизагубовка», «Унеча – Мглин», местного значения, а так же улично-дорожной сети населенных пунктов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сновным предприятием, осуществляющим обслуживание населения автомобильным транспортом является ОАО «Унечское АТП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Протяженность автомобильных дорог общего пользования местного значения составляет 26,35 к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Железнодорожный транспорт представлен магистральной железной дорогой «Брянск-Гомель», проходящей через г.Унеча. На территории Павловского сельского поселения Унечского муниципального района Брянской области расположены:  железнодорожная станция Коробоничи и  железнодорожная станция Рассуха. 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  <w:szCs w:val="28"/>
        </w:rPr>
        <w:t>5. Сельское хозяйство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На территории поселения находится 770 личных подсобных хозяйств. В них имеется 38 КРС, в т.ч. 35 гол.  коров (для сравнения 283коровы – 2005 г.)  (Павловка – 10 коров, Шулаковка – 6коров, Рассуха – 24 коровы). Поэтому в последние годы  имеет место снижение производства молока</w:t>
      </w:r>
    </w:p>
    <w:p>
      <w:pPr>
        <w:pStyle w:val="BodyText2"/>
        <w:tabs>
          <w:tab w:val="clear" w:pos="708"/>
          <w:tab w:val="left" w:pos="3480" w:leader="none"/>
        </w:tabs>
        <w:bidi w:val="0"/>
        <w:ind w:left="0" w:right="0"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Основная доля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территории Павловского сельского поселения площадью 6401,85 га относится к территориям зон сельскохозяйственного назначения. </w:t>
      </w:r>
    </w:p>
    <w:p>
      <w:pPr>
        <w:pStyle w:val="BodyText2"/>
        <w:tabs>
          <w:tab w:val="clear" w:pos="708"/>
          <w:tab w:val="left" w:pos="3480" w:leader="none"/>
        </w:tabs>
        <w:bidi w:val="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>27.12.2016г. с  ИП«Пуцко Л.И.» был подписан договор купли- продажи земельного участка  площадью 400,76 га.</w:t>
      </w:r>
    </w:p>
    <w:p>
      <w:pPr>
        <w:pStyle w:val="BodyText2"/>
        <w:tabs>
          <w:tab w:val="clear" w:pos="708"/>
          <w:tab w:val="left" w:pos="3480" w:leader="none"/>
        </w:tabs>
        <w:bidi w:val="0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BodyText2"/>
        <w:tabs>
          <w:tab w:val="clear" w:pos="708"/>
          <w:tab w:val="left" w:pos="3480" w:leader="none"/>
        </w:tabs>
        <w:bidi w:val="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В 2020 году произошло увеличение производства зерна и картофеля за счет увеличения посевных площадей , так как ИП«Пуцко Л.И.» были проведены работы по очищению заросших порослью полей .</w:t>
      </w:r>
    </w:p>
    <w:p>
      <w:pPr>
        <w:pStyle w:val="BodyText2"/>
        <w:tabs>
          <w:tab w:val="clear" w:pos="708"/>
          <w:tab w:val="left" w:pos="3480" w:leader="none"/>
        </w:tabs>
        <w:bidi w:val="0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      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  <w:szCs w:val="28"/>
        </w:rPr>
        <w:t>6. Инвестиции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BodyTextIndent3"/>
        <w:bidi w:val="0"/>
        <w:ind w:left="0" w:right="0" w:firstLine="720"/>
        <w:jc w:val="both"/>
        <w:rPr/>
      </w:pPr>
      <w:r>
        <w:rPr/>
        <w:t>Продолжается реализация программы газификации.  В 2019 году проведена газификация  д. Пески.</w:t>
      </w:r>
      <w:r>
        <w:rPr>
          <w:rStyle w:val="Textstat1"/>
          <w:sz w:val="28"/>
          <w:szCs w:val="28"/>
          <w:lang w:val="ru-RU" w:eastAsia="ru-RU" w:bidi="ar-SA"/>
        </w:rPr>
        <w:t xml:space="preserve"> В течении 2019 года газифицировано 4 домовладения и в 2020г. газифицировано 3 домовладения в д.Пески. В целом по поселению уровень  газификации  составил – 71 %,  по газифицированным населенным пунктам 77%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территории поселения, усилиями директора ОАО ССХП «Женьшень» Мешкова Ивана Ивановича 21.09.2018 года был открыт  храм в честь Воздвижения Креста Господня в с.Павловка 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счет средств почетного гражданина Унечского района Виктора Михайловича Тимощенко и семьи фермера Александра Пуцко  был создан эколого-образовательный центр «Брянское подворье»14 октября 2017 года.  Где расположился животноводческий комплекс, в котором есть страусы, лошади, верблюды, овцы, козы, лисы , кролики, белки, фазаны, индюки, гуси, утки и т.д. А так же построен  Дом ремесел, где учат различным видам народных промыслов.</w:t>
      </w:r>
    </w:p>
    <w:p>
      <w:pPr>
        <w:pStyle w:val="Normal"/>
        <w:bidi w:val="0"/>
        <w:ind w:left="0" w:right="-1" w:firstLine="720"/>
        <w:jc w:val="both"/>
        <w:rPr/>
      </w:pPr>
      <w:r>
        <w:rPr>
          <w:sz w:val="28"/>
          <w:szCs w:val="28"/>
        </w:rPr>
        <w:t>Вообще с.Белогорщь  является своеобразным центром Брянского Землячества в Москве.  За последние годы там сделано очень много. Отреставрирован памятник погибшим односельчанам, проведен прекрасный ремонт сельского клуба  и библиотеки, произведено в 2013 году перезахоронение неизвестного война и установлен памятник. В 2012 году построен и  введен в строй центр детского творчества  в с.Белогорщь. Туда регулярно осуществляется подвоз детей из сельских школ, где с ними занимаются прекрасные педагоги дополнительного образования.  Главный инициатор всех этих начинаний руководитель Брянского землячества Виктор Михайлович Тимощенко. В 2019 году была заасфальтирована дорога, ведущая к эколого-образовательному центру «Брянское подворье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территории поселения успешно работает сельскохозяйственное предприятие «Женьшень», возглавляемое «Почетным гражданином Унечского района» Иваном Ивановичем Мешковым. В последние годы на территории предприятия построен цех по переработке продукции , кроме того в 2018 году увеличена посевная площадь женьшеня и построен новый женьшенарий . В 2020 году увеличились посевные площади под лекарственным растением «Иван-чай». 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. Жилищное строительство</w:t>
      </w:r>
    </w:p>
    <w:p>
      <w:pPr>
        <w:pStyle w:val="BodyText3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рамках  развития жилищного строительства будет продолжена работа по следующим направления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одготовка на территории поселения земельных участков для жилищного строитель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привлечение частных инвестиционных и кредитных ресурсов в жилищное строительство и коммунальную инфраструктуру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8. Малое и среднее предпринимательст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 поселении развивается малое и среднее предпринимательство, которое стало одной из составляющих экономик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 малого и среднего предпринимательства способствует  созданию благоприятных условий для экономики поселения, развитию здоровой конкурентной среды, созданию дополнительных рабочих мест, увеличению налоговых платежей в местный бюджет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2020 году на территории поселения действовали 5 объектов розничной торговли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9. Потребительский рынок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Современный потребительский рынок поселения – стабильный, с высокой степенью товарной насыщенности, развитой сетью предприятий торговли.</w:t>
      </w:r>
    </w:p>
    <w:p>
      <w:pPr>
        <w:pStyle w:val="Jusa"/>
        <w:tabs>
          <w:tab w:val="clear" w:pos="708"/>
          <w:tab w:val="left" w:pos="709" w:leader="none"/>
        </w:tabs>
        <w:bidi w:val="0"/>
        <w:spacing w:before="0" w:after="0"/>
        <w:ind w:left="0" w:right="7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Торговое обслуживание населения осуществляют </w:t>
      </w:r>
      <w:r>
        <w:rPr>
          <w:rFonts w:cs="Times New Roman" w:ascii="Times New Roman" w:hAnsi="Times New Roman"/>
          <w:sz w:val="28"/>
          <w:szCs w:val="28"/>
        </w:rPr>
        <w:t xml:space="preserve">шесть смешанных магазинов, пять торговых павильонов. Согласно утвержденного графика, автолавки РАЙПО производят обслуживание население в отдаленных малочисленных населенных пунктах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2020 году оборот розничной торговли составит 33,5 млн. рублей, что соответствует  уровню 2019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Активно внедряет современные формы торговли Унечское районное потребительское общество, реконструируются и открываются в сельской местности магазины самообслуживания(с.Павловка, д.Шулаковка, с.Рассуха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 2022-2023 годах прогнозируется увеличение оборота розничной торговли на 0,2% к предыдущим годам. В 2023 году объем оборота розничной торговли превысит 36,7 млн. рублей.</w:t>
      </w:r>
    </w:p>
    <w:p>
      <w:pPr>
        <w:pStyle w:val="TextBody"/>
        <w:bidi w:val="0"/>
        <w:ind w:left="0" w:right="0" w:hanging="0"/>
        <w:rPr/>
      </w:pPr>
      <w:r>
        <w:rPr/>
        <w:tab/>
      </w:r>
      <w:r>
        <w:rPr>
          <w:sz w:val="28"/>
          <w:szCs w:val="28"/>
        </w:rPr>
        <w:t>Объем платных услуг, оказанных населению  в  2020 году составил 40 тысяч рубле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  <w:szCs w:val="28"/>
        </w:rPr>
        <w:t>10. Труд и занятость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енность экономически активного населения  поселения составила 10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Хотя средняя заработная плата в 2019 году увеличилась по сравнению с 2018 годом, но часть лиц трудоспособного возраста, обладающих определенным опытом и профессиональными навыками, выезжает на постоянную или сезонную работу в Москву или за пределы поселения.</w:t>
      </w:r>
    </w:p>
    <w:p>
      <w:pPr>
        <w:pStyle w:val="TextBody"/>
        <w:bidi w:val="0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рогнозе на 2021-2023 годы начисленный фонд заработной платы будет расти и к концу 2023 года составит 53343,1 тысяч рублей. Увеличение фонда оплаты труда произойдет за счет ежегодного увеличения заработной платы работников бюджетной сферы. </w:t>
      </w:r>
    </w:p>
    <w:p>
      <w:pPr>
        <w:pStyle w:val="TextBody"/>
        <w:bidi w:val="0"/>
        <w:ind w:left="0" w:right="0" w:hanging="0"/>
        <w:rPr/>
      </w:pPr>
      <w:r>
        <w:rPr/>
        <w:t xml:space="preserve">        </w:t>
      </w:r>
      <w:r>
        <w:rPr>
          <w:sz w:val="28"/>
          <w:szCs w:val="28"/>
        </w:rPr>
        <w:t xml:space="preserve">Численность официально зарегистрированных безработных 2 человека, очень низка по отношению к фактическому числу безработных граждан.          Основная часть жителей трудоспособного возраста, нигде официально не трудоустроенных,  занимается только личными подсобными хозяйствами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1. Уровень жизни на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1"/>
        <w:bidi w:val="0"/>
        <w:ind w:left="0" w:right="0" w:firstLine="708"/>
        <w:jc w:val="both"/>
        <w:rPr/>
      </w:pPr>
      <w:r>
        <w:rPr>
          <w:color w:val="000000"/>
        </w:rPr>
        <w:t xml:space="preserve">За прошлый год среднемесячная заработная плата составляет 12715 руб. По оценке за 2020 год среднемесячная заработная плата составит 12915 рублей или 103,3%  к уровню 2019 года.  </w:t>
      </w:r>
    </w:p>
    <w:p>
      <w:pPr>
        <w:pStyle w:val="TextBodyIndent"/>
        <w:bidi w:val="0"/>
        <w:ind w:left="0" w:right="0" w:firstLine="540"/>
        <w:rPr/>
      </w:pPr>
      <w:r>
        <w:rPr>
          <w:b/>
          <w:bCs/>
          <w:color w:val="000000"/>
        </w:rPr>
        <w:tab/>
      </w:r>
      <w:r>
        <w:rPr>
          <w:color w:val="000000"/>
          <w:sz w:val="28"/>
          <w:szCs w:val="28"/>
        </w:rPr>
        <w:t>В прогнозируемом периоде планируется увеличение среднемесячной заработной платы, к 2023 году ее расчетная величина составит 16916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еличина прожиточного минимума в среднем на душу населения в месяц в 2019 году сложилась в размере 10615 рублей. В 2020 году этот показатель составит 10615 рублей. Прогнозируется в 2023 году значение этого показателя -10 615 рублей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12. Развитие отраслей социальной сферы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Развитие материально-технической базы учреждений социально-культурной сферы области осуществляется за счет средств консолидированного бюджета района, областного бюджета, государственной поддержки из федерального бюджета и внебюджетных источников.</w:t>
      </w:r>
    </w:p>
    <w:p>
      <w:pPr>
        <w:pStyle w:val="Normal"/>
        <w:bidi w:val="0"/>
        <w:ind w:left="0" w:right="-1" w:firstLine="708"/>
        <w:jc w:val="both"/>
        <w:rPr/>
      </w:pPr>
      <w:r>
        <w:rPr>
          <w:sz w:val="28"/>
          <w:szCs w:val="28"/>
        </w:rPr>
        <w:t xml:space="preserve">В систему здравоохранения  поселения  входят 4 фельдшерских пункта, которые совместно с аптеками г. Унеча обеспечивают население лекарственными средствами. Выезд медицинских работников в отдаленные населенные пункты производится регулярно, раз в неделю согласно графика. </w:t>
      </w:r>
    </w:p>
    <w:p>
      <w:pPr>
        <w:pStyle w:val="Normal"/>
        <w:bidi w:val="0"/>
        <w:ind w:left="0" w:right="-1" w:firstLine="720"/>
        <w:jc w:val="both"/>
        <w:rPr/>
      </w:pPr>
      <w:r>
        <w:rPr>
          <w:sz w:val="28"/>
          <w:szCs w:val="28"/>
        </w:rPr>
        <w:t>Систему образования поселения представляют  две общеобразовательные  Школы: с.Павловка 81 ученик (+14детей дошкольников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. Рассуха 76 учеников(+11 детей дошкольников). Осуществляется регулярный подвоз детей.  Имеются два учреждения дошкольного образования при школах с.Павловка и пос. Рассух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реждения  культуры  на  территории  поселения  представлены   6 домами  культуры  и 5  библиотеками.</w:t>
      </w:r>
    </w:p>
    <w:p>
      <w:pPr>
        <w:pStyle w:val="BodyTextIndent3"/>
        <w:bidi w:val="0"/>
        <w:ind w:left="0" w:right="0" w:firstLine="720"/>
        <w:jc w:val="both"/>
        <w:rPr/>
      </w:pPr>
      <w:r>
        <w:rPr/>
        <w:t xml:space="preserve">В области культуры в 2019 году в 6 клубах поселения было проведено 1775 мероприятий. В том числе  30 выездных на территории поселения, когда делались сводные концерты всех коллективов поселения.  Делались выездные концерты и за пределами поселения. Принимали участие и в целом ряде мероприятий районного масштаба. Награждены несколькими грамотами и дипломами. Кроме того старанием директора Ермаковой активно внедрялись новые формы работы. Так были проведены 4 концерта в малых населенных пунктах, таких как Лиски, Липки, Судынка. Проводились в 2019 году и общепоселенческие праздники: Покров , Троица , Спас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Обеспеченность поселения объектами социальной инфраструктуры выглядит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уровень обеспеченности дошкольными образовательными учреждениями  в 2020 году составит 14,9, в плановом периоде (в 2021, 2022, 2023 годах) – соответственно, 15; 15,2;15,3  мест на 1000 детей дошкольного возрас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уровень обеспеченности общедоступными библиотеками в 2020 году составит 28,57, в плановом периоде (в 2021, 2022, 2023 годах) – соответственно, 28,9; 29,2;29,4 учреждений на 10 тыс. насел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- уровень обеспеченности  учреждениями культурно - досугового типа в 2020 году составит 34,29 ,в плановом периоде (в 2021, 2022, 2023 годах)- соответственно, 34,68;35,09;35,29 учреждений на 10 тыс. населения.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8"/>
          <w:szCs w:val="28"/>
        </w:rPr>
        <w:t>13. Население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Демографическое развитие поселения характеризуется уменьшением численности населения.</w:t>
      </w:r>
    </w:p>
    <w:p>
      <w:pPr>
        <w:pStyle w:val="Normal"/>
        <w:bidi w:val="0"/>
        <w:ind w:left="0" w:right="0" w:firstLine="697"/>
        <w:jc w:val="both"/>
        <w:rPr/>
      </w:pPr>
      <w:r>
        <w:rPr>
          <w:sz w:val="28"/>
          <w:szCs w:val="28"/>
        </w:rPr>
        <w:t xml:space="preserve">На 01.01.2020 года численность населения поселения  составляет 1646 человек (на 01.01.2014 год – 1887 человек). </w:t>
      </w:r>
    </w:p>
    <w:p>
      <w:pPr>
        <w:pStyle w:val="11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 поселении характеризуется уменьшением численности населения в результате естественной убыли, низким уровнем рождаемости и высоким уровнем смертности.  </w:t>
      </w:r>
    </w:p>
    <w:p>
      <w:pPr>
        <w:pStyle w:val="Normal"/>
        <w:bidi w:val="0"/>
        <w:ind w:left="0" w:right="0" w:firstLine="697"/>
        <w:jc w:val="both"/>
        <w:rPr/>
      </w:pPr>
      <w:r>
        <w:rPr>
          <w:sz w:val="28"/>
          <w:szCs w:val="28"/>
        </w:rPr>
        <w:t>Смертность среди населения:  2016 г. –52 человека, 2017 г. –46 человек, 2018г.– 21 человек,2019 года- 13 человек, 9 месяцев 2020 года- 13 человек.. По рождаемости такой тенденции не наблюдается: 2016 г. –16 человек, 2017г.- 16 человек, 2018 г. – 28 человек,  2019 г. – 9 человек,9 месяцев 2020 года- 9 человек.. Кроме того, наблюдается миграционный отток населения. В 2019 году на территорию поселения прибыло 11 человек, а выбыло 70 человек. Итого население в течение 2019 года уменьшилось на 65 человек.</w:t>
      </w:r>
    </w:p>
    <w:p>
      <w:pPr>
        <w:pStyle w:val="11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льнейшее старение населения рассматривается как неблагоприятный фактор, увеличивающий демографическую нагрузку (соотношение численности нетрудоспособного и трудоспособного возрастов) на трудоспособное населени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 1 января  2020 года проживает население моложе трудоспособного возраста  14,0 % , трудоспособного возраста  58,0 %  и старше трудоспособного возраста 28,0 %. 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По оценке в 2020 году  среднегодовая численность населения составит 1646 человек. На планируемый период среднегодовая численность прогнозируется: в 2021 году 1600 человека, в 2022 году - 1550 человек, в 2023 - 1500 человек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81" w:h="16838"/>
      <w:pgMar w:left="1701" w:right="851" w:gutter="0" w:header="567" w:top="1134" w:footer="567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b/>
      <w:bCs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</w:rPr>
  </w:style>
  <w:style w:type="character" w:styleId="Textstat1">
    <w:name w:val="textstat1"/>
    <w:basedOn w:val="DefaultParagraphFont"/>
    <w:qFormat/>
    <w:rPr>
      <w:sz w:val="20"/>
      <w:szCs w:val="20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jc w:val="both"/>
    </w:pPr>
    <w:rPr>
      <w:b/>
      <w:bCs/>
      <w:sz w:val="26"/>
      <w:szCs w:val="26"/>
    </w:rPr>
  </w:style>
  <w:style w:type="paragraph" w:styleId="BodyText3">
    <w:name w:val="Body Text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1">
    <w:name w:val="???????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NormalWeb">
    <w:name w:val="Normal (Web)"/>
    <w:basedOn w:val="Normal"/>
    <w:qFormat/>
    <w:pPr>
      <w:spacing w:before="100" w:after="100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11">
    <w:name w:val="Обычный (веб)1"/>
    <w:basedOn w:val="Normal"/>
    <w:qFormat/>
    <w:pPr>
      <w:spacing w:before="100" w:after="100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ar-SA" w:bidi="ar-SA"/>
    </w:rPr>
  </w:style>
  <w:style w:type="paragraph" w:styleId="BodyTextIndent3">
    <w:name w:val="Body Text Indent 3"/>
    <w:basedOn w:val="Normal"/>
    <w:qFormat/>
    <w:pPr>
      <w:ind w:firstLine="720"/>
      <w:textAlignment w:val="baseline"/>
    </w:pPr>
    <w:rPr>
      <w:sz w:val="28"/>
      <w:szCs w:val="28"/>
    </w:rPr>
  </w:style>
  <w:style w:type="paragraph" w:styleId="Jusa">
    <w:name w:val="jusa"/>
    <w:basedOn w:val="Normal"/>
    <w:qFormat/>
    <w:pPr>
      <w:spacing w:before="0" w:after="100"/>
      <w:ind w:firstLine="400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065</Words>
  <Characters>16846</Characters>
  <CharactersWithSpaces>14814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18:00Z</dcterms:created>
  <dc:creator>1</dc:creator>
  <dc:description/>
  <dc:language>en-US</dc:language>
  <cp:lastModifiedBy/>
  <cp:lastPrinted>2019-11-27T15:50:00Z</cp:lastPrinted>
  <dcterms:modified xsi:type="dcterms:W3CDTF">2020-11-17T12:38:00Z</dcterms:modified>
  <cp:revision>3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ка</vt:lpwstr>
  </property>
</Properties>
</file>